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Четвертой областной Спартакиады ВУЗ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егкоатлетическому кросс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Опочка,  01.10.2013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ное первенст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анда     </w:t>
      </w:r>
      <w:r>
        <w:rPr/>
        <w:t>ВЛГАФК</w:t>
      </w:r>
    </w:p>
    <w:tbl>
      <w:tblPr>
        <w:tblW w:w="93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368"/>
        <w:gridCol w:w="1174"/>
        <w:gridCol w:w="11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а Анаста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2.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Еле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9.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 Викто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0.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вончик Дени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9.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ов Пав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1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канов Вади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5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в Анто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9.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8)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амонов Серг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4.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4)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1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анда     </w:t>
      </w:r>
      <w:r>
        <w:rPr>
          <w:rFonts w:cs="Times New Roman" w:ascii="Times New Roman" w:hAnsi="Times New Roman"/>
          <w:b/>
          <w:sz w:val="28"/>
          <w:szCs w:val="28"/>
        </w:rPr>
        <w:t>Псков ГУ</w:t>
      </w:r>
      <w:r>
        <w:rPr/>
        <w:t>_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368"/>
        <w:gridCol w:w="1206"/>
        <w:gridCol w:w="11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вьев Ива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5.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яньков  Александ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2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Константи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.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4)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ов Макси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8.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5)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панов Серг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3.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 Анаста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9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няева Еле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6.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форов Андр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7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анда       </w:t>
      </w:r>
      <w:r>
        <w:rPr/>
        <w:t>Псковский юридический институт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368"/>
        <w:gridCol w:w="1206"/>
        <w:gridCol w:w="11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пкина Наталь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7.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онин Макси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4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чук Юр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6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2)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 Евг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4.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акин Евг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4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корин Евг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6)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ов Иль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8.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гимов Альбег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7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анда      </w:t>
      </w:r>
      <w:r>
        <w:rPr/>
        <w:t>ВГСХА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368"/>
        <w:gridCol w:w="1206"/>
        <w:gridCol w:w="11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Ан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2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а Надеж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1.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)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чук Юл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2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 Никол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8.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н Александ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.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2)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кий Юр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7.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                                                        Диденко С.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екретарь                                                 Карузина С.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 Р О Т О К О 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Четвертой областной Спартакиады ВУЗ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егкоатлетическому кросс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Опочка,  01.10.2013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2000 м, девушки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8"/>
        <w:gridCol w:w="2753"/>
        <w:gridCol w:w="1417"/>
        <w:gridCol w:w="986"/>
        <w:gridCol w:w="91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а Анаста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ГАФ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2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няева Еле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 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6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пкина Наталь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Ю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7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 Анаста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 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9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Еле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ГАФ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9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чук Юл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ГС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2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Ан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ГС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2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ка Анастас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 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2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а Надежд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ГС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1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                                                        Диденко С.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екретарь                                                 Карузина С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 Р О Т О К О 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Четвертой областной Спартакиады ВУЗ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егкоатлетическому кросс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Опочка,  01.10.2013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3000 м, девушки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268"/>
        <w:gridCol w:w="1559"/>
        <w:gridCol w:w="992"/>
        <w:gridCol w:w="9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 Ви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ГАФ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ов Пав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ГАФ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онин 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Ю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вьев И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 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кий Ю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ГС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вончик Ден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ГАФ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форов Андр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 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ьков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 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Серг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 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акин Евг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Ю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канов 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ГАФ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ов 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Ю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в Ант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ГАФ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 Евг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Ю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гимов Альб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Ю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корин Евг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Ю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фимов Андр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Ю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ов 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 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тиков Владисл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Ю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Констант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 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тамонов Серг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ГАФ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 Н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ГС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ов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 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чук Ю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Ю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идонов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 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ин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ГС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 Владисл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 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ов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Ю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 Всевол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 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 Пав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Ю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/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                                                        Диденко С.М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екретарь                                                 Карузина С.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47:00Z</dcterms:created>
  <dc:creator>Николай</dc:creator>
  <dc:description/>
  <dc:language>en-US</dc:language>
  <cp:lastModifiedBy>Natalja</cp:lastModifiedBy>
  <dcterms:modified xsi:type="dcterms:W3CDTF">2013-10-03T11:47:00Z</dcterms:modified>
  <cp:revision>2</cp:revision>
  <dc:subject/>
  <dc:title/>
</cp:coreProperties>
</file>