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 проведении Областного смотра-конкурс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Учитель физической культуры, руководитель (преподаватель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физического воспитания — 2013»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ластной смотр-конкурс «Учитель физической культуры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уководитель (преподаватель) физического воспитания - 2013» (далее -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курс) направлен на выявление талантливых педагогов, использующих в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оей деятельности современные педагогические технологии 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дагогические научные исследования в сфере физической культуры 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орта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I. Цели и задачи Конкурс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тимулирование результативности работы учителей физической культуры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уководителей (преподавателей) физического воспитания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вышение эффективности профессиональной деятельности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ормирование позитивного общественного мнения о современной системе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зкультурного образования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ыявление творчески работающих педагогов образовательны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реждений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общение и распространение передового педагогического опыта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вышение престижа профессии учителя физической культуры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уководителя (преподавателя) физического воспитания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явление лучших учителей (преподавателей) для участия во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российском конкурсе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II. Руководство проведением Конкурс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. Общее руководство проведением Конкурса осуществляется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сударственным комитетом Псковской области по физической культуре 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орту и Государственным управлением образования Псковской област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Далее - Организаторы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2. Непосредственное проведение финального этапа Конкурса возлагается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ГБОУ ДОД «Детско-юношеский спортивный центр спортивной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готовки»; 1 этапа - на органы исполнительной власти в област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ования, физической культуры и спорта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роки.  Участники. Докумен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Сроки и место проведения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этап – проведение Конкурса в муниципальных объединениях региона – (март  2012 год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этап – финал  Конкурса – (9 – 11 апреля  2013 года,   г. Великие Лук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   Парковая, МБОУ «Кадетская школ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Участники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я физической культуры общеобразовательных школ, руководители (преподаватели) физического воспитания учреждений среднего и начального профессионально-технического образ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Сроки предоставления документов для участия во втором этап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бедителям первого этапа необходимо в срок  до 25 марта 2013 года предоставить в Оргкомитет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личное заявление и заявка на участие в Конкурсе </w:t>
      </w:r>
      <w:r>
        <w:rPr>
          <w:b/>
          <w:sz w:val="28"/>
          <w:szCs w:val="28"/>
        </w:rPr>
        <w:t>(приложения №№ 1,3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ходатайство (поддержка)  муниципального органа исполнительной власти в области образования и физической культуры и спорта </w:t>
      </w:r>
      <w:r>
        <w:rPr>
          <w:b/>
          <w:sz w:val="28"/>
          <w:szCs w:val="28"/>
        </w:rPr>
        <w:t>(приложение № 2)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тоги первого этапа (кол-во участников, занятые места), если проводился 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на Конкурс присылаются в ГБОУ ДОД «Детско-юношеский центр спортивной подготовки» по тел./факсу 8-8112-53-17- 46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-mail: csp.pskov@gmail.com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Положение о Конкурсе (с приложениями) опубликовано на сайте Государственного комитета Псковской области по физической культуре и спорт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sport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psko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6"/>
          <w:szCs w:val="26"/>
        </w:rPr>
        <w:t xml:space="preserve"> в разделе Спорт/Официальные соревнования/Конкур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пределение победителей. Программа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бедители и призеры Конкурса </w:t>
      </w:r>
      <w:r>
        <w:rPr>
          <w:b/>
          <w:sz w:val="28"/>
          <w:szCs w:val="28"/>
        </w:rPr>
        <w:t>на каждом из этапов</w:t>
      </w:r>
      <w:r>
        <w:rPr>
          <w:sz w:val="28"/>
          <w:szCs w:val="28"/>
        </w:rPr>
        <w:t xml:space="preserve"> определяются по наибольшей сумме баллов, набранных участниками во всех видах программы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граммные испытания включают </w:t>
      </w:r>
      <w:r>
        <w:rPr>
          <w:sz w:val="28"/>
          <w:szCs w:val="28"/>
        </w:rPr>
        <w:t>(критерии в приложении № 4)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i/>
          <w:sz w:val="28"/>
          <w:szCs w:val="28"/>
        </w:rPr>
        <w:t>Самопредставлени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о 7 мин., </w:t>
      </w:r>
      <w:r>
        <w:rPr>
          <w:sz w:val="28"/>
          <w:szCs w:val="28"/>
        </w:rPr>
        <w:t>от  0 до 5 баллов</w:t>
      </w:r>
      <w:r>
        <w:rPr>
          <w:i/>
          <w:sz w:val="26"/>
          <w:szCs w:val="26"/>
        </w:rPr>
        <w:t xml:space="preserve">). 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/>
          <w:b/>
          <w:i/>
          <w:szCs w:val="28"/>
        </w:rPr>
        <w:t xml:space="preserve">Проведение открытого урока </w:t>
      </w:r>
      <w:r>
        <w:rPr>
          <w:rFonts w:cs="Times New Roman"/>
          <w:szCs w:val="28"/>
        </w:rPr>
        <w:t>(40 мин., от 0 до 40 баллов).</w:t>
      </w:r>
      <w:r>
        <w:rPr>
          <w:rFonts w:cs="Times New Roman"/>
          <w:b/>
          <w:i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монстрация   профессиональной   подготовки   по       базовой части школьной программы  (теоретической  и двигательной),   в т.ч .  ИКТ.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ория – 30 мин. (от 0 до 10 баллов);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двигательная подготовленность - (от 0 до 10 баллов);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sz w:val="28"/>
          <w:szCs w:val="28"/>
        </w:rPr>
        <w:t>- ИКТ – 20 мин. (от 0 до 5 баллов).</w:t>
      </w:r>
      <w:r>
        <w:rPr>
          <w:b/>
          <w:i/>
          <w:sz w:val="28"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образовательной задачи (фрагмент урока).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(10-15 мин. – от  0 до 20 баллов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Портфолио  педагога </w:t>
      </w:r>
      <w:r>
        <w:rPr>
          <w:sz w:val="28"/>
          <w:szCs w:val="28"/>
        </w:rPr>
        <w:t xml:space="preserve"> (от 0 до 10 баллов).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0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Награждение</w:t>
      </w:r>
    </w:p>
    <w:p>
      <w:pPr>
        <w:pStyle w:val="Normal"/>
        <w:ind w:left="108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Победитель и призеры Конкурса награждаются памятными подарками и дипломами Государственного комитета Псковской области по физической культуре и спорту (ГБОУ ДОД «Детско-юношеский центр спортивной подготовки»)  и Государственного управления образования Псковской области. Победителю и призерам Конкурса присваивается </w:t>
      </w:r>
      <w:r>
        <w:rPr>
          <w:b/>
          <w:sz w:val="28"/>
          <w:szCs w:val="28"/>
        </w:rPr>
        <w:t xml:space="preserve">высшая </w:t>
      </w:r>
      <w:r>
        <w:rPr>
          <w:sz w:val="28"/>
          <w:szCs w:val="28"/>
        </w:rPr>
        <w:t xml:space="preserve">квалификационная категория, участникам, занявшим 4-6 места, - </w:t>
      </w:r>
      <w:r>
        <w:rPr>
          <w:b/>
          <w:sz w:val="28"/>
          <w:szCs w:val="28"/>
        </w:rPr>
        <w:t>первая</w:t>
      </w:r>
      <w:r>
        <w:rPr>
          <w:sz w:val="28"/>
          <w:szCs w:val="28"/>
        </w:rPr>
        <w:t xml:space="preserve"> квалификационная категор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уреаты конкурса (4 – 6 место) и участники, занявшие последующие места, награждаются грамотами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едитель Конкурса направляется (финансируется) для участия во Всероссийских профессиональных конкурс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0" w:hanging="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Финансирование</w:t>
      </w:r>
    </w:p>
    <w:p>
      <w:pPr>
        <w:pStyle w:val="Normal"/>
        <w:ind w:left="108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финансированию первого этапа несут муниципальные  органы исполнительной власти в области образования и физической культуры и спорт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по финансированию второго этапа несут:</w:t>
      </w:r>
    </w:p>
    <w:p>
      <w:pPr>
        <w:pStyle w:val="Normal"/>
        <w:ind w:left="0" w:right="0" w:firstLine="708"/>
        <w:jc w:val="both"/>
        <w:rPr/>
      </w:pPr>
      <w:r>
        <w:rPr>
          <w:b/>
          <w:sz w:val="28"/>
          <w:szCs w:val="28"/>
        </w:rPr>
        <w:t>ГБОУ ДОД «Детско-юношеский центр спортивной подготовки»</w:t>
      </w:r>
      <w:r>
        <w:rPr>
          <w:sz w:val="28"/>
          <w:szCs w:val="28"/>
        </w:rPr>
        <w:t xml:space="preserve"> – награждение победителя и призеров Конкурса памятными подарками, оплата проживания конкурсантов и судей, компенсационная  выплата на питание судьям, организационные расходы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правление образования Псковской област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бедителя, призеров и лауреатов Конкурса диплом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портивного зала, компьютерного класса и конференц-зала со всем необходимым оборудованием и аппаратурой  в г. Великие Л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асходы по командированию участников Конкурса (проезд, суточные)   несут командирующие орган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ам Областного смотра-конкур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читель физической культуры, руководитель (преподаватель) физического воспитания - 2013» (далее – Конкур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</w:rPr>
        <w:t>Приложение №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48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В Оргкомитет по проведению</w:t>
      </w:r>
    </w:p>
    <w:p>
      <w:pPr>
        <w:pStyle w:val="Normal"/>
        <w:ind w:left="4248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финального этапа Конкурс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___________________________________,</w:t>
      </w:r>
    </w:p>
    <w:p>
      <w:pPr>
        <w:pStyle w:val="Normal"/>
        <w:ind w:left="354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rmal"/>
        <w:ind w:left="3540" w:right="0" w:hanging="0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___________________________________</w:t>
      </w:r>
    </w:p>
    <w:p>
      <w:pPr>
        <w:pStyle w:val="Normal"/>
        <w:ind w:left="3540" w:right="0" w:hanging="0"/>
        <w:rPr/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(</w:t>
      </w:r>
      <w:r>
        <w:rPr/>
        <w:t>должность</w:t>
      </w:r>
      <w:r>
        <w:rPr>
          <w:sz w:val="26"/>
          <w:szCs w:val="26"/>
        </w:rPr>
        <w:t>)</w:t>
      </w:r>
    </w:p>
    <w:p>
      <w:pPr>
        <w:pStyle w:val="Normal"/>
        <w:ind w:left="3540" w:right="0" w:hanging="0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____________________________________</w:t>
      </w:r>
    </w:p>
    <w:p>
      <w:pPr>
        <w:pStyle w:val="Normal"/>
        <w:ind w:left="3540" w:right="0" w:hanging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(</w:t>
      </w:r>
      <w:r>
        <w:rPr/>
        <w:t>полное название образовательного учреждения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шу допустить меня для участия в финальном этапе Конкурс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пись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т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b/>
          <w:sz w:val="26"/>
          <w:szCs w:val="26"/>
        </w:rPr>
        <w:t>Приложение №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нк управления (отдела)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Оргкомитет по проведени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инального этапа Конкур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датайст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(отдел) образования   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(район,город)</w:t>
        <w:br/>
        <w:t xml:space="preserve">просит включить участнико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курса________________________________________________________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(Ф.И.О. полность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(должность,  полное название образовательного учрежд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аткая характеристика Претендента с результатами работы за последние 3 года (качество обучения, успеваемость учащихся, внеурочная деятельность, спортивные результаты учащихся, участие в работе МО, передача педагогического опыта, повышение квалификации, награды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районном (городском) этапе Конкурса приняло участие ______ человек (если проводил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ляемый  Претендент в 1 этапе Конкурса занял  _______ мест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                                                  __________ /_____________/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правления (отдела) образования                     </w:t>
      </w:r>
      <w:r>
        <w:rPr/>
        <w:t>(подпись)     (расшифров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</w:rPr>
        <w:t>Приложение №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319"/>
        <w:gridCol w:w="550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(ВУЗ, училище, колледж, др. -  дата окончания)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высшее спортивное достижение (личное и с учениками школы)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звание места работы Претендента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едагогический стаж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 в данном учреждении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ая категория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орудования для самопредставления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количество спортивного инвентаря и другого оборудования для проведения конкурсного урока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, с которыми работает Претендент. Планируемый класс для проведения конкурсного урока и тема (раздел программы).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акты (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, раб.тел., моб.тел.)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                    </w:t>
      </w:r>
      <w:r>
        <w:rPr>
          <w:b/>
          <w:sz w:val="26"/>
          <w:szCs w:val="26"/>
        </w:rPr>
        <w:t>Приложение №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ритерии оценивания программных испытаний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949"/>
        <w:gridCol w:w="3968"/>
        <w:gridCol w:w="3087"/>
      </w:tblGrid>
      <w:tr>
        <w:trPr>
          <w:trHeight w:val="65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02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представле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визитная карточка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i/>
                <w:sz w:val="26"/>
                <w:szCs w:val="26"/>
              </w:rPr>
              <w:t>до 7 мин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     </w:t>
            </w:r>
            <w:r>
              <w:rPr>
                <w:i/>
                <w:sz w:val="26"/>
                <w:szCs w:val="26"/>
              </w:rPr>
              <w:t>от  0 – 5 баллов.</w:t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" w:after="0"/>
              <w:rPr/>
            </w:pPr>
            <w:r>
              <w:rPr/>
              <w:t xml:space="preserve"> </w:t>
            </w:r>
            <w:r>
              <w:rPr/>
              <w:t>- полнота самопредставления Конкурсанта (профессиональная составляющая, наиболее важные автобиографические данные);</w:t>
            </w:r>
          </w:p>
          <w:p>
            <w:pPr>
              <w:pStyle w:val="Normal"/>
              <w:rPr/>
            </w:pPr>
            <w:r>
              <w:rPr/>
              <w:t>- владение словом;</w:t>
            </w:r>
          </w:p>
          <w:p>
            <w:pPr>
              <w:pStyle w:val="Normal"/>
              <w:jc w:val="both"/>
              <w:rPr/>
            </w:pPr>
            <w:r>
              <w:rPr/>
              <w:t>- умение создать о себе благоприятное первое впечатление.</w:t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rPr/>
            </w:pPr>
            <w:r>
              <w:rPr/>
              <w:t>Выступление  с использованием мультимедийной презент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ведение конкурсного урок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  </w:t>
            </w:r>
            <w:r>
              <w:rPr>
                <w:i/>
                <w:sz w:val="28"/>
                <w:szCs w:val="28"/>
              </w:rPr>
              <w:t>40 мин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 0 до 40 баллов</w:t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" w:after="0"/>
              <w:rPr/>
            </w:pPr>
            <w:r>
              <w:rPr/>
              <w:t>- соответствие материала урока требованиям нового федерального государственного стандарта по предмету «Физическая культура» («Физическое воспитание»);</w:t>
            </w:r>
          </w:p>
          <w:p>
            <w:pPr>
              <w:pStyle w:val="Normal"/>
              <w:spacing w:before="28" w:after="0"/>
              <w:rPr/>
            </w:pPr>
            <w:r>
              <w:rPr/>
              <w:t>- опора на современные педагогические технологии, передовой педагогический опыт и научные исследования;</w:t>
            </w:r>
          </w:p>
          <w:p>
            <w:pPr>
              <w:pStyle w:val="Normal"/>
              <w:jc w:val="both"/>
              <w:rPr/>
            </w:pPr>
            <w:r>
              <w:rPr/>
              <w:t>- эффективность решение учебно-воспитательных задач - решение поставленных задач на уроке (полностью, частично, не решены).</w:t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 урока предоставляется в печатном варианте с максимально возможной степенью подробности изложения хода урока. Желательно помимо традиционных граф в конспект урока ввести графу «Частные задачи», указать использованную при подготовке урока литературу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4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монстрация   профессиональной   подготовки   по       базовой части школьной программы  (теоретической  и двигательной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ория  - 30 мин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 0 до 10 баллов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КТ – 20 мин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 0 до 5 баллов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вигательная подготовленность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 0 до 10 баллов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>
                <w:b/>
                <w:u w:val="single"/>
              </w:rPr>
              <w:t>Теоретическая подготовка</w:t>
            </w:r>
          </w:p>
          <w:p>
            <w:pPr>
              <w:pStyle w:val="Normal"/>
              <w:rPr/>
            </w:pPr>
            <w:r>
              <w:rPr/>
              <w:t>- правильность ответа по содержанию;</w:t>
            </w:r>
          </w:p>
          <w:p>
            <w:pPr>
              <w:pStyle w:val="Normal"/>
              <w:rPr/>
            </w:pPr>
            <w:r>
              <w:rPr/>
              <w:t>- полнота и последовательность изложения ответа;</w:t>
            </w:r>
          </w:p>
          <w:p>
            <w:pPr>
              <w:pStyle w:val="Normal"/>
              <w:rPr/>
            </w:pPr>
            <w:r>
              <w:rPr/>
              <w:t>- точность формулировок ответа;</w:t>
            </w:r>
          </w:p>
          <w:p>
            <w:pPr>
              <w:pStyle w:val="Normal"/>
              <w:rPr/>
            </w:pPr>
            <w:r>
              <w:rPr/>
              <w:t>- использование адекватной профессиональной терминологии и современного понятийного аппара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Демонстрация навыков работы с компьютером</w:t>
            </w:r>
          </w:p>
          <w:p>
            <w:pPr>
              <w:pStyle w:val="Normal"/>
              <w:jc w:val="both"/>
              <w:rPr/>
            </w:pPr>
            <w:r>
              <w:rPr/>
              <w:t>- умение использовать возможности компьютера для решения профессиональных зада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Демонстрация      базовых     элементов     технической (двигательной) подготовленности</w:t>
            </w:r>
          </w:p>
          <w:p>
            <w:pPr>
              <w:pStyle w:val="Normal"/>
              <w:jc w:val="both"/>
              <w:rPr/>
            </w:pPr>
            <w:r>
              <w:rPr/>
              <w:t>- умение технически правильно и быстро выполнять базовые элементы программы физического воспитания</w:t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rPr/>
            </w:pPr>
            <w:r>
              <w:rPr/>
              <w:t>Отводится 30 минут на 10 контрольных вопросов. Баллы, полученные за ответы на каждый вопрос, суммируются, выводится средняя оценка (до 10 баллов)</w:t>
            </w:r>
          </w:p>
          <w:p>
            <w:pPr>
              <w:pStyle w:val="Normal"/>
              <w:spacing w:before="28" w:after="28"/>
              <w:rPr/>
            </w:pPr>
            <w:r>
              <w:rPr/>
            </w:r>
          </w:p>
          <w:p>
            <w:pPr>
              <w:pStyle w:val="Normal"/>
              <w:spacing w:before="28" w:after="28"/>
              <w:rPr/>
            </w:pPr>
            <w:r>
              <w:rPr/>
            </w:r>
          </w:p>
          <w:p>
            <w:pPr>
              <w:pStyle w:val="Normal"/>
              <w:spacing w:before="28" w:after="28"/>
              <w:rPr/>
            </w:pPr>
            <w:r>
              <w:rPr/>
            </w:r>
          </w:p>
          <w:p>
            <w:pPr>
              <w:pStyle w:val="Normal"/>
              <w:spacing w:before="28" w:after="28"/>
              <w:rPr/>
            </w:pPr>
            <w:r>
              <w:rPr/>
              <w:t xml:space="preserve">Выполнение 5 заданий различного уровня сложности за 20 мину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28" w:after="28"/>
              <w:rPr/>
            </w:pPr>
            <w:r>
              <w:rPr/>
            </w:r>
          </w:p>
          <w:p>
            <w:pPr>
              <w:pStyle w:val="Normal"/>
              <w:spacing w:before="28" w:after="28"/>
              <w:rPr/>
            </w:pPr>
            <w:r>
              <w:rPr/>
              <w:t>Последовательное выполнение заданий по станциям на время. При допущении ошибок в выполнении заданий начисляются штрафные секунды.</w:t>
            </w:r>
          </w:p>
        </w:tc>
      </w:tr>
      <w:tr>
        <w:trPr>
          <w:trHeight w:val="654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Решение образовательной задачи (фрагмент урока) – </w:t>
            </w:r>
            <w:r>
              <w:rPr>
                <w:sz w:val="28"/>
                <w:szCs w:val="28"/>
              </w:rPr>
              <w:t>10 – 15 мин.</w:t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Оценивается из 20 баллов.</w:t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" w:after="28"/>
              <w:rPr/>
            </w:pPr>
            <w:r>
              <w:rPr/>
              <w:t>- адекватный алгоритм решения образовательной задачи этапу обучения двигательному действию;</w:t>
            </w:r>
          </w:p>
          <w:p>
            <w:pPr>
              <w:pStyle w:val="Normal"/>
              <w:rPr/>
            </w:pPr>
            <w:r>
              <w:rPr/>
              <w:t xml:space="preserve">- продуктивность обучения с учетом специфики контингента учащихся </w:t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кретная задача определяется жребием за 30 мин до проведения фрагмента урока. </w:t>
            </w:r>
          </w:p>
        </w:tc>
      </w:tr>
      <w:tr>
        <w:trPr>
          <w:trHeight w:val="654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ртфолио  педагога</w:t>
            </w:r>
          </w:p>
          <w:p>
            <w:pPr>
              <w:pStyle w:val="NormalWeb"/>
              <w:spacing w:before="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ериалы по результативности деятельности Претендента за последние три года, заверенные директором школы. </w:t>
            </w:r>
          </w:p>
          <w:p>
            <w:pPr>
              <w:pStyle w:val="NormalWeb"/>
              <w:spacing w:before="0" w:after="280"/>
              <w:jc w:val="both"/>
              <w:rPr/>
            </w:pPr>
            <w:r>
              <w:rPr>
                <w:sz w:val="28"/>
                <w:szCs w:val="28"/>
              </w:rPr>
              <w:t xml:space="preserve">Оценивается из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 баллов.</w:t>
            </w:r>
          </w:p>
          <w:p>
            <w:pPr>
              <w:pStyle w:val="NormalWeb"/>
              <w:spacing w:before="0" w:after="28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Cs/>
                <w:i/>
                <w:sz w:val="26"/>
                <w:szCs w:val="26"/>
              </w:rPr>
              <w:t>позитивная динамика учебных достижений обучающихся</w:t>
            </w:r>
            <w:r>
              <w:rPr>
                <w:bCs/>
                <w:sz w:val="26"/>
                <w:szCs w:val="26"/>
              </w:rPr>
              <w:t xml:space="preserve"> (протоколы тестирования трех классов (по выбору) в течение трех лет  по программе «Губернские состязания» -  1 этап (школьный)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bCs/>
                <w:i/>
                <w:sz w:val="26"/>
                <w:szCs w:val="26"/>
              </w:rPr>
              <w:t>позитивные результаты внеурочной деятельности обучающихся</w:t>
            </w:r>
            <w:r>
              <w:rPr>
                <w:bCs/>
                <w:sz w:val="26"/>
                <w:szCs w:val="26"/>
              </w:rPr>
              <w:t xml:space="preserve"> (Олимпиады по физической культуре, школьные игры и фестивали, спортивно-массовые мероприятия среди общеобразовательных школ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bCs/>
                <w:i/>
                <w:sz w:val="26"/>
                <w:szCs w:val="26"/>
              </w:rPr>
              <w:t>позитивные результаты деятельности учителя (педагога) по выполнению воспитательных функций, в т.ч. классного руководителя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bCs/>
                <w:i/>
                <w:sz w:val="26"/>
                <w:szCs w:val="26"/>
              </w:rPr>
              <w:t>обобщение и распространение собственного педагогического опыта</w:t>
            </w:r>
            <w:r>
              <w:rPr>
                <w:bCs/>
                <w:sz w:val="26"/>
                <w:szCs w:val="26"/>
              </w:rPr>
              <w:t xml:space="preserve"> (открытые уроки, мастер-классы, семинары, конференции, круглые столы и др. – школьный, городской, областной, всероссийский уровни)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bCs/>
                <w:i/>
                <w:sz w:val="26"/>
                <w:szCs w:val="26"/>
              </w:rPr>
              <w:t>участие в муниципальных, региональных и федеральных профессиональных конкурсах.</w:t>
            </w:r>
          </w:p>
          <w:p>
            <w:pPr>
              <w:pStyle w:val="NormalWeb"/>
              <w:spacing w:before="0" w:after="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Web"/>
              <w:spacing w:before="0" w:after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Web"/>
              <w:spacing w:before="0" w:after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Web"/>
              <w:spacing w:before="0" w:after="280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i/>
                <w:sz w:val="26"/>
                <w:szCs w:val="26"/>
              </w:rPr>
              <w:t>повышение квалификации и профессиональная переподготовка</w:t>
            </w:r>
            <w:r>
              <w:rPr>
                <w:b/>
                <w:i/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одтверждение: </w:t>
            </w:r>
            <w:r>
              <w:rPr>
                <w:bCs/>
              </w:rPr>
              <w:t>копии протоколов трех классов (где преподает Претендент) «Губернских состязаний» за 2010, 2011 и 2012 г.г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b/>
                <w:bCs/>
              </w:rPr>
              <w:t>Подтверждение:</w:t>
            </w:r>
            <w:r>
              <w:rPr>
                <w:bCs/>
              </w:rPr>
              <w:t xml:space="preserve"> грамоты, дипломы, фотографии, приказы на командирование, СМ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Подтверждение: </w:t>
            </w:r>
            <w:r>
              <w:rPr>
                <w:bCs/>
              </w:rPr>
              <w:t>план воспитательной работы, отчеты, фотографии, СМ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Подтверждение: </w:t>
            </w:r>
            <w:r>
              <w:rPr>
                <w:bCs/>
              </w:rPr>
              <w:t>планы МО, отчеты, фотографии, конспект урока, тезисы выступлений (тема, уровень выступления, контингент, краткое содержание проблемы, практическое применение) и др.;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Подтверждение: </w:t>
            </w:r>
            <w:r>
              <w:rPr>
                <w:bCs/>
              </w:rPr>
              <w:t>дипломы, сертификаты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тчеты, фотографии, копии итоговых протоколов, программки с полным названием конкурса;</w:t>
            </w:r>
          </w:p>
          <w:p>
            <w:pPr>
              <w:pStyle w:val="NormalWeb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Web"/>
              <w:spacing w:before="0" w:after="280"/>
              <w:jc w:val="both"/>
              <w:rPr/>
            </w:pPr>
            <w:r>
              <w:rPr>
                <w:b/>
                <w:bCs/>
              </w:rPr>
              <w:t xml:space="preserve">Подтверждение: </w:t>
            </w:r>
            <w:r>
              <w:rPr>
                <w:bCs/>
              </w:rPr>
              <w:t>копи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ипломов, сертификатов, удостоверений, книжки учета курсовой подготов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360" w:hanging="360"/>
      </w:pPr>
    </w:lvl>
    <w:lvl w:ilvl="1">
      <w:start w:val="1"/>
      <w:numFmt w:val="upperRoman"/>
      <w:lvlText w:val="%2."/>
      <w:lvlJc w:val="left"/>
      <w:pPr>
        <w:tabs>
          <w:tab w:val="num" w:pos="8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210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336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378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basedOn w:val="DefaultParagraphFont"/>
    <w:qFormat/>
    <w:rPr>
      <w:rFonts w:ascii="Times New Roman" w:hAnsi="Times New Roman" w:eastAsia="Times New Roman" w:cs="Arial"/>
      <w:sz w:val="2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Отступ основного текста"/>
    <w:basedOn w:val="Normal"/>
    <w:qFormat/>
    <w:pPr>
      <w:ind w:left="283" w:right="0" w:firstLine="709"/>
    </w:pPr>
    <w:rPr>
      <w:rFonts w:cs="Arial"/>
      <w:sz w:val="28"/>
      <w:szCs w:val="22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3:31:00Z</dcterms:created>
  <dc:creator>Valentina</dc:creator>
  <dc:description/>
  <dc:language>en-US</dc:language>
  <cp:lastModifiedBy>Valentina</cp:lastModifiedBy>
  <dcterms:modified xsi:type="dcterms:W3CDTF">2013-03-01T03:59:00Z</dcterms:modified>
  <cp:revision>4</cp:revision>
  <dc:subject/>
  <dc:title/>
</cp:coreProperties>
</file>