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ТОГОВЫЕ ПРОТОКОЛ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рвенства Псковской области по легкой атлетике среди команд ДООСЦ, СДЮШОР, ДЮКФП и ДЮСШ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г. Псков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29-30  сентября  2012 г.                                                                                                                    ст.  «Машиностроитель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513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4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г  60 метров</w:t>
            </w:r>
          </w:p>
        </w:tc>
      </w:tr>
      <w:tr>
        <w:trPr/>
        <w:tc>
          <w:tcPr>
            <w:tcW w:w="14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вушки 1999-2000 года рождения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янская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7 ф  8.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+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няев 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ова Дарь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 ф 8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арева Н.В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ва Дар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ьин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. ф 8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еньев С.И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ярина Оль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 ф 8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ыркина 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Лу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 ф 8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шенкова Е.А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унова Наталь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ель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 ф 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Ю.Н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кова Ю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цов В.П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няева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няев 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а Рег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цов В.П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По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В.Луки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шов В.Ю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М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новы К.С. и Е.А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нова 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укский 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тчев С.Т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рик Крист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жа  Е.М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жа Е.М. 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жа  Е.М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а К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довичи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мертных М.И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цкая Кс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ухин В.В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урина Валер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ук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вакуменкова И.М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10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4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г  60 метров</w:t>
            </w:r>
          </w:p>
        </w:tc>
      </w:tr>
      <w:tr>
        <w:trPr/>
        <w:tc>
          <w:tcPr>
            <w:tcW w:w="14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вушки 1997- 1998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ркина Наталь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стошк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 ф 7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+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рова Е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шанова Ан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ель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 ф 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ченко В.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родина Вик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 ф 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хова Ангел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ель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 ф 8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ова Е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вич М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Лу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. ф 8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шов В.Ю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Евг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Лу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 ф  сня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онова С.Н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а К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я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йчиков А.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ова 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ук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шов В.Ю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бенкова 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мова М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арева Н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ва Оль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игина О.Н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ан По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С.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баздина Вик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Лу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А.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слова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С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санова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довичи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мертных М.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ьева Оль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ухин В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а Свет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 Н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етская 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 Н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ва К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 Н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ова Ната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 Н.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г  60 метров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вушки 1995- 1996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ламова Людми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 ф 8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игина О.Н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ска И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 ф 8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. ф 8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 Н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ыбина Наталь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. ф 8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новы К.С. и Е.А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шкова Александ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ук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 ф 8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вакуменкова Н.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ва Крист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 Н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няева Ната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няев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г  60 метров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ноши 1999 - 2000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ев Дании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 ф 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ухин В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 Оле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ук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 ф 8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кова М.П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Алекс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ук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 ф 8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ляева Т.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ов Евг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 ф 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ухин В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ппов Алекс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 ф 8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цов В.П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ирнов Дмитр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 ф 8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жаЕ.М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 Алекс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ель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ова Е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пикин Иго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арева Н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овский Констант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Лу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А.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жа Е.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 Матв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няе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\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ухин В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 Владисл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ухин В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ов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ухин В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гаев Серг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 Н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лыченко Са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ухин В.В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г  60 метров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ноши 1997 - 1998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тафьев Вале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 ф 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игина О.Н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тухов Иль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 ф 7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игина О.Н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ов Дмитр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 ф 7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оненков Евг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Лу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9 ф 8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шов В.Ю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 Анд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цова В.П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розванных Ив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цов В.П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ов Оле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новы К.С. и Е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илов Дмитр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цов В.П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иеску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биева К.С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ьюшенко Тимоф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ович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мертных М.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 Дмитр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довичи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9 ф н/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ичинская Е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кебаев Омурбе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цов В.П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н Анд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бриков Владисла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няе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х 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 Н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яев Евг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няев Дмитр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г  60 метров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ноши 1995 - 1996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харенко Александ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ель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 ф 7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+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ченко В.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енко Дани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ель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ф 7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ченко В.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 Оле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ф 7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И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Д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арин Михаи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 ф 7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новы К.С. и Е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кин Игор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я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 ф 7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йчиков А.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пин Алекс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 ф 7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арева Н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кк  Владисла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тов Миха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новы К.С. и Е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Станисл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Лу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шенкова Е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 Ники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я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йчиков А.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у Мак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 Н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ов Вячеслав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я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йчиков А.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ов Анд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арева Н.В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г  400 метров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вушки  1997 – 1998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чарова Екатер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7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нова Юл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х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8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 М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н М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жа  Е.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ова Елизав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дорева Елизав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довичи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9.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мертных М.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игина О.Н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ва К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 Н.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г  400 метров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вушки  1995 – 1996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няева Ната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6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няе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ская И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8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г  400 метров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ноши  1997 – 1998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 Мак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довичи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мертных  М.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г  400 метров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ноши  1995 – 1996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шаков Дмитр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И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Д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аев Констант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Владисл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И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Д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ов Миха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х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С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ов 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я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йчиков А.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нетов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Лу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шенкова Е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ов Вячесл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я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р Род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цов В.П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г  1500 метров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вушки  1997 – 1998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5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биева Е.С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 Александ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х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4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ская В.Н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абцова Виктор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ук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вакуменков А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жа Е.М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Оль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ук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1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вакуменкова Н.М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г  1500 метров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вушки  1995 – 1996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сова Крист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7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няев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г  1500 метров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ноши  1997 – 1998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ец Георг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пов Алекс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1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убков Паве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ук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0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вакуменкова Н.М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дов Ар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игина О.Н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шев 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7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ников Алекс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х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7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С.В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г  1500 метров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ноши  1995 – 1996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вакуменков Серг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ук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вакуменкова Н.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енков Дмитр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ук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тчев С.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ентов Дмитр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ук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8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вакуменкова Н.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Никол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х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7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ненко Л.Б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г  3000 метров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вушки   1997– 1998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биева Е.С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евич Александ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х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ская В.Н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бцова Вик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ук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8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вакуменков А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жа Е.М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г  3000 метров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ноши   1997– 1998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ец Геор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9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убков Паве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ук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9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вакуменкова Н.М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г  3000 метров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ноши   1995 – 1996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енков Дмитр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ук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тчев С.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ентов Дмитр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ук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7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вакуменкова Н.М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г  800 метров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вушки   1999 – 2000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рина Вал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ук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5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вакуменкова Н.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а Рег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3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х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3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онов Л.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ьшина Людм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х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ненко Л.Б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няева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няе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жа Е.М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нова 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ук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тчев С.Ф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рик Крист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жа Е.М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жа Е.М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По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Лу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5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шов В.Ю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г  800 метров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вушки   1997 – 1998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Ю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х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а М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вич М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.Лу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шов В.Ю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кова М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х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2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а М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Оль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ук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вакуменкова Н.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игина О.Н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г  800 метров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вушки   1995 – 1996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няева Ната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няе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ченко Дар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ель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9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ова Е.В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г  800 метров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ноши  1999 – 2000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Алекс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ук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8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ляева Т.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 Оле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ук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9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кова М.П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ов Евг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9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ухин В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ов Ив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ель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ова Е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стян Анд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1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цов В.П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 Матв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жа Е.М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2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ухин В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ов Кири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1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ухин В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аев Серг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9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 Н.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г  800 метров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ноши  1997 – 1998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пов Алекс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няе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шев 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розванных Ив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6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цов В.П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дов Ар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9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игина О.Н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ков Ник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х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С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оненков Евг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Лу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.1 сня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шов В.Ю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убков Паве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ук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вакуменкова Н.М.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г  800 метров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ноши  1995 – 1996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вакуменков Серг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ук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6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вакуменкова Н.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ов Миха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х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С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ов 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я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йчиков А.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Никол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х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2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ненко Л.Б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нетов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Лу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6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шенкова Е.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г  200 метров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вушки   1997 – 1998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ркина Наталь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стошк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8 ф 26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+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рова Е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рюлина Александ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8 ф 27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Д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И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родина Виктор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 ф 2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анова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ель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 ф 29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ченко В.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Евг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Лу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8 ф 29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онова  С.Н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ова 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ук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 ф 29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шов В.Ю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елина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арева Н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йн Мар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жа Е.М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санаева Дарь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арева Н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ямова Мар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арева Н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ан По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С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дорева Елиза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довичи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мертных М.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баздина Вик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Лу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А.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санова Анаста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довичи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мертных М.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\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шова Тать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Лу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А.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г  200 метров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вушки   1995 – 1996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ламова Людми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9 ф 27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игина О.Н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лова Дарь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4 ф 2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а Ир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Лу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9 ф 3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онова С.Н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ушкова Александ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ук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6 ф 3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вакуменкова Н.М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928"/>
        <w:gridCol w:w="850"/>
        <w:gridCol w:w="1415"/>
        <w:gridCol w:w="3261"/>
      </w:tblGrid>
      <w:tr>
        <w:trPr/>
        <w:tc>
          <w:tcPr>
            <w:tcW w:w="15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г  200 метров</w:t>
            </w:r>
          </w:p>
        </w:tc>
      </w:tr>
      <w:tr>
        <w:trPr/>
        <w:tc>
          <w:tcPr>
            <w:tcW w:w="15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ноши   1997 – 1998 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тухов Иль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8 ф 26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игина О.Н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фимов Макси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довичи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2 ф 27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мертных М.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иеску Александ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7 ф 27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биева Е.С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няев Дмитр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ов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 ф 28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усенко Ар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9 ф спра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игина О.Н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ров Оле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дежда»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новы К.С. и Е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юшенко Тимоф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довичи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мертных М.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ов Дмитр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бриков Владисла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ов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няе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\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кебаев Омурб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ский р-о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цов В.П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928"/>
        <w:gridCol w:w="850"/>
        <w:gridCol w:w="1415"/>
        <w:gridCol w:w="3261"/>
      </w:tblGrid>
      <w:tr>
        <w:trPr/>
        <w:tc>
          <w:tcPr>
            <w:tcW w:w="15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г  200 метров</w:t>
            </w:r>
          </w:p>
        </w:tc>
      </w:tr>
      <w:tr>
        <w:trPr/>
        <w:tc>
          <w:tcPr>
            <w:tcW w:w="15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ноши   1995 – 1996 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ментьев Паве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Лук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8 ф 25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А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лаев Константи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1 ф 25.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етов Михаи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 ф 2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новы К.С. и Е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мпеисов Тимер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хов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7 ф 26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ненко Л.Б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ранков Дании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8 ф 26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биева Е.С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ус Макси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 Н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 Станисла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Лук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шенкова Е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пин Алекс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6 ф н/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арева Н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ов Анд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арева Н.В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г  60 метров с/б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вушки   1999 – 2000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урина Валер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ук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 ф 1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вакуменкова Н.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йлова Пол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 ф 1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И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Д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а Екатер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 ф 1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биева Е.С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ова Дарь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 ф сош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арева Н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харова Ан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биева Е.С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г  60 метров с/б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вушки   1997 – 1998 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рюлина Александ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ковский р- он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 ф 1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Д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И.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г  60 метров с/б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вушки   1995 – 1996 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лова Дарь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г  60 метров с/б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ноши   1999 – 2000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врухин Макси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арева Н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дев Паве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арева Н.В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г  60 метров с/б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ноши   1997 – 1998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\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ченков Дмитр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новы К.С. и Е.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г  60 метров с/б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ноши   1995 – 1996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 Оле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Д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И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енко Владисла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Д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И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ер Роди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цов В.П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олкание ядра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вушки  1999 – 2000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а Оль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х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ненко Л.Б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ирнова Светла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ьин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еньев С.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а Татья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игина О.Н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йлова Пол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Д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И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ровская Анаста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итина Варва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х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онов А.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ина Оль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\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олкание ядра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вушки  1997 –1998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лова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Юность»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Д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И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арева Кс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цева Наталь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Лу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валов А.С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нцевич Анаста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Лу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валов Н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альчук Ир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олкание ядра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вушки  1995 –1996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ина Окс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олкание ядра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ноши 1995 –1996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гунов Васил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И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Д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 Дании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х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онов А.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банов Гле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Лу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валов А.С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бьев Ники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Лу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валов Н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оров Паве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няе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 Вл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Лу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валова Н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кк Владисла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олкание ядра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ноши 1997 –1998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дов Макси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Лу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валов А.С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лов Да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Лу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валова Н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ченков Ар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Лу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валов А.С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 Ар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Лу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валов А.С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илов Дмитр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94 ф н/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цов В.П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ченков Дмитр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7 ф н/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новы К.С. и Е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яев Евг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олкание ядра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ноши 1999 –2000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нов Паве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а Т.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 Ант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х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С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ппов Алекс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\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цов В.П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овский Констант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Лу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\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А.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ковенков Михаи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ьин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2 ф н/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\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еньев С.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Тройной прыжок 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ноши 1995 –1996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Владим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Юность»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И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Д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а Т.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Тройной прыжок 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вушки  1995 –1996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а А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 Н.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ыжок в длину 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вушки  1999 – 2000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ыркина 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Лу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шенкова Е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данова Мар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новы К.С. и Е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рина Еле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игина О.Н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шунова Анаста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илова Кар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довичи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мертных М.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льченко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ухин В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цкая Кс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ухин В.В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ыжок в длину 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вушки  1997 – 1998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рман Еле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Юность»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игина О.Н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елина Анаста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арева Н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а К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я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йчиков А.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ова Анге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ель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ова Е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арова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слова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9 ф н/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С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етская 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Юность»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 Н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ова Наталь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 Н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/к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фимова Светла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 Н.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2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ыжок в длину 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вушки  1995 – 1996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а Софь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игина О.Н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ина Але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 Н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Юность»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 Н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ыбина Наталь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дежда»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новы К.С. и Е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/к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лова Дарь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41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ыжок в длину </w:t>
            </w:r>
          </w:p>
        </w:tc>
      </w:tr>
      <w:tr>
        <w:trPr/>
        <w:tc>
          <w:tcPr>
            <w:tcW w:w="15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ноши 1999 – 2000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ев Дании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ухин В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чкин Ар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хов Кири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ель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ова Е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оров Алекс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ель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ова Е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аров Оле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цов В.П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пикин Иго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арева Н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врухин Макси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арева Н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н Александ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 Н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ухин В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лыченко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ухин В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\к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ов Кири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ухин В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 Владисла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 Н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дев Паве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\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арева Н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\к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ров Витал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ель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41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ыжок в длину </w:t>
            </w:r>
          </w:p>
        </w:tc>
      </w:tr>
      <w:tr>
        <w:trPr/>
        <w:tc>
          <w:tcPr>
            <w:tcW w:w="15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ноши 1997 – 1998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стафьев Валер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игина О.Н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ов Дмитр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няе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 Дмитр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довичи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ичинская Е.Н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усенко Ар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игина О.Н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янкин Владими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а Т.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41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ыжок в длину </w:t>
            </w:r>
          </w:p>
        </w:tc>
      </w:tr>
      <w:tr>
        <w:trPr/>
        <w:tc>
          <w:tcPr>
            <w:tcW w:w="15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ноши 1995 – 1996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ков Владими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И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Д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а Т.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енко Дани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ель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ченко В.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харенко Александ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ель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ченко В.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нков Дани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биева Е.С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 Ники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я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йчиков А.Д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41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ыжок в высоту </w:t>
            </w:r>
          </w:p>
        </w:tc>
      </w:tr>
      <w:tr>
        <w:trPr/>
        <w:tc>
          <w:tcPr>
            <w:tcW w:w="15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вушки  1999 – 2000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итина Варва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х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онов А.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на Е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игина О.Н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ешонок Екатер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ель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ченков В.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биева Е.С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биева Е.С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ькова Анге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41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ыжок в высоту </w:t>
            </w:r>
          </w:p>
        </w:tc>
      </w:tr>
      <w:tr>
        <w:trPr/>
        <w:tc>
          <w:tcPr>
            <w:tcW w:w="15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вушки  1997 – 1998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х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Т.С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рман Еле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игина О.Н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ршова Татья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Лу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А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ьцова Оль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игина О.Н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41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ыжок в высоту </w:t>
            </w:r>
          </w:p>
        </w:tc>
      </w:tr>
      <w:tr>
        <w:trPr/>
        <w:tc>
          <w:tcPr>
            <w:tcW w:w="15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вушки  1995 – 1996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анова Гал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ель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ова Е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а Соф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игина О.Н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рченко Дарь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ель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ова Е.В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41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ыжок в высоту </w:t>
            </w:r>
          </w:p>
        </w:tc>
      </w:tr>
      <w:tr>
        <w:trPr/>
        <w:tc>
          <w:tcPr>
            <w:tcW w:w="15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ноши 1999 – 2000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анский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Лу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А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ов Ив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ель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ова Е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 Дени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цов В.П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стян Анд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цов В.П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аров Оле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цов В.П.</w:t>
            </w:r>
          </w:p>
        </w:tc>
      </w:tr>
      <w:tr>
        <w:trPr/>
        <w:tc>
          <w:tcPr>
            <w:tcW w:w="15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ыжок в высоту </w:t>
            </w:r>
          </w:p>
        </w:tc>
      </w:tr>
      <w:tr>
        <w:trPr/>
        <w:tc>
          <w:tcPr>
            <w:tcW w:w="15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ноши 1997 – 1998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н Анд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новы К.С. и Е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донов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а Т.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танюк Серг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цов В.П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 Анд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ский р-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цов В.П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41"/>
        <w:gridCol w:w="1559"/>
        <w:gridCol w:w="2436"/>
        <w:gridCol w:w="1702"/>
        <w:gridCol w:w="850"/>
        <w:gridCol w:w="1415"/>
        <w:gridCol w:w="3261"/>
      </w:tblGrid>
      <w:tr>
        <w:trPr/>
        <w:tc>
          <w:tcPr>
            <w:tcW w:w="15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ыжок в высоту </w:t>
            </w:r>
          </w:p>
        </w:tc>
      </w:tr>
      <w:tr>
        <w:trPr/>
        <w:tc>
          <w:tcPr>
            <w:tcW w:w="15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ноши 1995 – 1996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гунов Васил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+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И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Д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ментьев Паве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Лу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А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Кири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а Т.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И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Д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кин Игор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я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йчиков А.Д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80"/>
        <w:gridCol w:w="1559"/>
        <w:gridCol w:w="1800"/>
        <w:gridCol w:w="2130"/>
        <w:gridCol w:w="850"/>
        <w:gridCol w:w="1415"/>
        <w:gridCol w:w="3261"/>
      </w:tblGrid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ногоборье </w:t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вушки  1999 – 2000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янская Анаста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ов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м - 8.6 - 4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- 4.41 - 4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– 8.02 - 4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12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+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вченкова Татья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ньин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о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– 8.9 – 3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– 4.26 – 3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– 8.17 – 4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1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+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еньев С.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а Татья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– 9.0 -3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– 4.05 -3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– 7.52 – 3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1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+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игина О.Н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елева Ал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– 8.8 – 3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– 3.93 – 2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– 7.00 – 3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1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+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шунова Анаста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– 9.1 – 3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– 4.01 – 3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– 6.39 – 2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+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ирнова Светла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ньин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о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– 9.2 – 2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– 3.85 – 2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– 7.07 – 3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8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+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еньев С.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хов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 9.2 – 2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– 4.03 – 3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– 6.08 – 2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8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+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онов А.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скова Юл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юс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-он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– 9.4 – 2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– 3.71 – 2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– 6.46 – 3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7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+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цов В.П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 И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– 9.6 -1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– 3.79 – 2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– 5.98 – 2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7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ментёнок Г.С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унова Наталь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ель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 9.6 – 1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– 3.75 – 2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– 6.71 – 3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7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+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Ю.Н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а Оль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хов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– 10.3 – 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– 3.24 – 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– 7.21 – 3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5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+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ненко Л.Б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шонок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ель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– 10.2 – 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– 3.59 – 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– 4.85 – 1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4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+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ченков В.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80"/>
        <w:gridCol w:w="1559"/>
        <w:gridCol w:w="1800"/>
        <w:gridCol w:w="2130"/>
        <w:gridCol w:w="850"/>
        <w:gridCol w:w="1415"/>
        <w:gridCol w:w="3261"/>
      </w:tblGrid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ногоборье </w:t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вушки  1997 – 1998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няева Ан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ов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с/б – 11.6 – 4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– 135- 4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– 8.08 – 4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12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+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хов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с/б – 12.2 – 3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– 135- 46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– 6.91 – 3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111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+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Т.С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рова Екатер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с/б – 12.8 – 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– 130- 4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– 7.01 – 3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С.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80"/>
        <w:gridCol w:w="1559"/>
        <w:gridCol w:w="1800"/>
        <w:gridCol w:w="2130"/>
        <w:gridCol w:w="850"/>
        <w:gridCol w:w="1415"/>
        <w:gridCol w:w="3261"/>
      </w:tblGrid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ногоборье </w:t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вушки  1995 – 1996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анова Гал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ель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с/б – 10.0 – 6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– 150-6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– 9.01 – 4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17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+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ова Е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а Ир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Лу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с/б – 11.0 – 4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– 135-4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– 5.43 – 2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1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онова С.Н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80"/>
        <w:gridCol w:w="1559"/>
        <w:gridCol w:w="1800"/>
        <w:gridCol w:w="2130"/>
        <w:gridCol w:w="850"/>
        <w:gridCol w:w="1415"/>
        <w:gridCol w:w="3261"/>
      </w:tblGrid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ногоборье </w:t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ноши   1999 – 2000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вшин Макси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Лу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– 7.8 – 6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– 5.14 – 4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– 8.60 – 4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14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+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онова С.Н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 Ант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хов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– 7.9 – 5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– 4.91 – 3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– 8.96 – 4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1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+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С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чкин Ар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– 8.0 – 5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– 4.66 – 3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– 7.45 – 3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1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+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хов Кири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ель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– 8.4 – 4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– 4.18 – 2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– 7.92 – 3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1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+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ова Е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ров Витал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ель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– 8.6 – 3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– 4.31 – 2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– 7.55 – 3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+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ова Е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 Дени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юс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о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– 8.8 – 3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– 4.49 – 2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– 7.35 – 3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9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+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цов В.П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венков Миха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нь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– 8.8 – 3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– 4.35 – 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– 6.79 – 2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9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+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сенье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патенков Алекс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Лу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– 9.2 – 2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– 3.68 – 1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– 9.64 – 4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8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+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валов А.С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80"/>
        <w:gridCol w:w="1559"/>
        <w:gridCol w:w="1800"/>
        <w:gridCol w:w="2130"/>
        <w:gridCol w:w="850"/>
        <w:gridCol w:w="1415"/>
        <w:gridCol w:w="3261"/>
      </w:tblGrid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ногоборье </w:t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ноши   1997 – 1998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танюк Серг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юсса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с/б – 10.1 – 4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– 155-4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– 7.02 - 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+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цов В.П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80"/>
        <w:gridCol w:w="1559"/>
        <w:gridCol w:w="1800"/>
        <w:gridCol w:w="2130"/>
        <w:gridCol w:w="850"/>
        <w:gridCol w:w="1415"/>
        <w:gridCol w:w="3261"/>
      </w:tblGrid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ногоборье </w:t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ноши   1995 – 1996 года р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тренер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шаков Дмитр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с/б- 8.5 – 8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– 180-6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– 12.45 – 6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+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И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Д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Кири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Юность»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с/б – 9.2 – 6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– 180-6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– 8.89- 4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16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+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И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Д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а Т.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Дани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хов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с/б – 11.1 – 3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– 165-5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– 13.81 – 7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153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+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онов А.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46"/>
        <w:gridCol w:w="3410"/>
        <w:gridCol w:w="1725"/>
        <w:gridCol w:w="1540"/>
        <w:gridCol w:w="1530"/>
        <w:gridCol w:w="2185"/>
      </w:tblGrid>
      <w:tr>
        <w:trPr/>
        <w:tc>
          <w:tcPr>
            <w:tcW w:w="14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стафета  4х100 метров</w:t>
            </w:r>
          </w:p>
        </w:tc>
      </w:tr>
      <w:tr>
        <w:trPr/>
        <w:tc>
          <w:tcPr>
            <w:tcW w:w="14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ноши 1999-2000 года ро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ки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Лук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анский  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патенков Александ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ковский Констант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вшин Максим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А.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Невель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хов Кири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ов И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 Витал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оров Алексей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ова Е.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ски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 Ол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стян 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 Дени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 Алекс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цов В.П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46"/>
        <w:gridCol w:w="3410"/>
        <w:gridCol w:w="1725"/>
        <w:gridCol w:w="1540"/>
        <w:gridCol w:w="1530"/>
        <w:gridCol w:w="2185"/>
      </w:tblGrid>
      <w:tr>
        <w:trPr/>
        <w:tc>
          <w:tcPr>
            <w:tcW w:w="14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стафета  4х100 метров</w:t>
            </w:r>
          </w:p>
        </w:tc>
      </w:tr>
      <w:tr>
        <w:trPr/>
        <w:tc>
          <w:tcPr>
            <w:tcW w:w="14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ноши 1997 - 1998 года ро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ки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дов Арт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усенко Арт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донов 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ухов Иль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игина О.Н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а Т.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ски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розванных И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танюк 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 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кибаев Омурбе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ченков Дмит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ов Ол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н 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иеску Александр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биева Е.С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ов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иков Владисл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ов Дмит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пов Алекс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няев Дмитрий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няев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46"/>
        <w:gridCol w:w="3410"/>
        <w:gridCol w:w="1725"/>
        <w:gridCol w:w="1540"/>
        <w:gridCol w:w="1530"/>
        <w:gridCol w:w="2185"/>
      </w:tblGrid>
      <w:tr>
        <w:trPr/>
        <w:tc>
          <w:tcPr>
            <w:tcW w:w="14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стафета  4х100 метров</w:t>
            </w:r>
          </w:p>
        </w:tc>
      </w:tr>
      <w:tr>
        <w:trPr/>
        <w:tc>
          <w:tcPr>
            <w:tcW w:w="14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ноши 1995 - 1996 года ро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ки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арин Миха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етов Михаи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пин Алекс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нков Дании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биева Е.С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ец Георг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кк Владисла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шев 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лаев Константин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Вл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Ол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шаков Дмит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Владими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И.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к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ятская СОШ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лкин 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Ники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ов 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ов Вячесла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46"/>
        <w:gridCol w:w="3410"/>
        <w:gridCol w:w="1725"/>
        <w:gridCol w:w="1540"/>
        <w:gridCol w:w="1530"/>
        <w:gridCol w:w="2185"/>
      </w:tblGrid>
      <w:tr>
        <w:trPr/>
        <w:tc>
          <w:tcPr>
            <w:tcW w:w="14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стафета  4х100 метров</w:t>
            </w:r>
          </w:p>
        </w:tc>
      </w:tr>
      <w:tr>
        <w:trPr/>
        <w:tc>
          <w:tcPr>
            <w:tcW w:w="14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вушки 1999-2000 года ро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ки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ина 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ровская Анаста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шунова Анаста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.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дежда»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ва Дар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Екате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Ан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данова Мар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.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биева Е.С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\к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хов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ина Людми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н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.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46"/>
        <w:gridCol w:w="3410"/>
        <w:gridCol w:w="1725"/>
        <w:gridCol w:w="1540"/>
        <w:gridCol w:w="1530"/>
        <w:gridCol w:w="2185"/>
      </w:tblGrid>
      <w:tr>
        <w:trPr/>
        <w:tc>
          <w:tcPr>
            <w:tcW w:w="14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стафета  4х100 метров</w:t>
            </w:r>
          </w:p>
        </w:tc>
      </w:tr>
      <w:tr>
        <w:trPr/>
        <w:tc>
          <w:tcPr>
            <w:tcW w:w="14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вушки 1997 - 1998 года ро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ки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оры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арова Екате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бенкова 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ева Кс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родина Виктор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Лук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ыркина 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ршова Татья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тович Мар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Евг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А.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санаева Дар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ямова Мар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елина Анаста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ан Поли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биева Е.С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46"/>
        <w:gridCol w:w="3410"/>
        <w:gridCol w:w="1725"/>
        <w:gridCol w:w="1540"/>
        <w:gridCol w:w="1530"/>
        <w:gridCol w:w="2185"/>
      </w:tblGrid>
      <w:tr>
        <w:trPr/>
        <w:tc>
          <w:tcPr>
            <w:tcW w:w="14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стафета  4х100 метров</w:t>
            </w:r>
          </w:p>
        </w:tc>
      </w:tr>
      <w:tr>
        <w:trPr/>
        <w:tc>
          <w:tcPr>
            <w:tcW w:w="14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вушки 1995 - 1996 года ро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ки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ость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а А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ламова Людми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рман 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Софь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игина О.Н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ель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ова Г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ченко Дар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анова Ан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ова Ангели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анова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ов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няева Ан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няева 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сова Крист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янская Анаста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няев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5433"/>
        <w:gridCol w:w="2410"/>
      </w:tblGrid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Командное первенство среди городов 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очков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сков МБОУ ДОД ДООСЦ «Юность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Великие Лу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сков МБОУ ДОД «ДЮСШ «Надеж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5433"/>
        <w:gridCol w:w="2410"/>
      </w:tblGrid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андное первенство среди районов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очков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ховский 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ор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ль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ов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ук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ьи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ятский райо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ович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удья соревнов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я РК                                                                                                        А.А. Егор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екретарь соревнов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720" w:right="72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я первой категории                                                                              Г.С. Клементёнок</w:t>
      </w:r>
    </w:p>
    <w:p>
      <w:pPr>
        <w:sectPr>
          <w:type w:val="nextPage"/>
          <w:pgSz w:orient="landscape" w:w="16838" w:h="11906"/>
          <w:pgMar w:left="720" w:right="720" w:gutter="0" w:header="0" w:top="42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293985" cy="693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985" cy="693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5:24:00Z</dcterms:created>
  <dc:creator>USER</dc:creator>
  <dc:description/>
  <cp:keywords/>
  <dc:language>en-US</dc:language>
  <cp:lastModifiedBy>old</cp:lastModifiedBy>
  <cp:lastPrinted>2012-11-06T09:27:00Z</cp:lastPrinted>
  <dcterms:modified xsi:type="dcterms:W3CDTF">2012-11-06T05:43:00Z</dcterms:modified>
  <cp:revision>6</cp:revision>
  <dc:subject/>
  <dc:title/>
</cp:coreProperties>
</file>