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 xml:space="preserve">Итоговый протокол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финальных соревнований второго тур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eastAsia="Arial" w:cs="Arial" w:ascii="Arial" w:hAnsi="Arial"/>
          <w:b/>
          <w:i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i/>
          <w:sz w:val="32"/>
          <w:szCs w:val="32"/>
          <w:u w:val="single"/>
        </w:rPr>
        <w:t>«Шиповка юных»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eastAsia="Arial" w:cs="Arial" w:ascii="Arial" w:hAnsi="Arial"/>
          <w:b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г. Псков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21-22  сентября  2012 г.</w:t>
      </w:r>
      <w:r>
        <w:rPr>
          <w:rFonts w:cs="Arial" w:ascii="Arial" w:hAnsi="Arial"/>
          <w:b/>
          <w:i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i/>
          <w:sz w:val="28"/>
          <w:szCs w:val="28"/>
          <w:u w:val="single"/>
        </w:rPr>
        <w:t>ст.  «Машиностроитель»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tbl>
      <w:tblPr>
        <w:tblW w:w="11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417"/>
        <w:gridCol w:w="1959"/>
        <w:gridCol w:w="1417"/>
        <w:gridCol w:w="992"/>
        <w:gridCol w:w="831"/>
        <w:gridCol w:w="1053"/>
        <w:gridCol w:w="1053"/>
      </w:tblGrid>
      <w:tr>
        <w:trPr/>
        <w:tc>
          <w:tcPr>
            <w:tcW w:w="1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Бег 60 метров </w:t>
            </w:r>
          </w:p>
        </w:tc>
      </w:tr>
      <w:tr>
        <w:trPr/>
        <w:tc>
          <w:tcPr>
            <w:tcW w:w="1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Юноши 2000-2001 года рождения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милия 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Год рожд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рган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Финал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Очк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Место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азряд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лстолыченко Алексан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1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ковенков Миха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6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риллов Ром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восоколь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гафонов Ник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овосокольн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нералов Алексан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1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417"/>
        <w:gridCol w:w="1704"/>
        <w:gridCol w:w="1418"/>
        <w:gridCol w:w="992"/>
        <w:gridCol w:w="973"/>
        <w:gridCol w:w="998"/>
        <w:gridCol w:w="998"/>
      </w:tblGrid>
      <w:tr>
        <w:trPr/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Бег  60 метров</w:t>
            </w:r>
          </w:p>
        </w:tc>
      </w:tr>
      <w:tr>
        <w:trPr/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Юноши 1998-1999 года рожден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милия 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Год рожд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Финал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Очки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Место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азряд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фимов Андр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мидов Ант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нтанюк Серг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юс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обриков Владисл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расимов Анд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юс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плаков Алексан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уняев Дмит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ркебаев Омурбе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юс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идоренко Дмит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стантинов Фед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горов Ар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2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илиппов Алекс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юс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ексеев Анд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каров Анд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ерасимов Констант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2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розов Тимоф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/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розов Анд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/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вельев Ар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ск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/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авлов Оле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ск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/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ршаков Владими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с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/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1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417"/>
        <w:gridCol w:w="1959"/>
        <w:gridCol w:w="1417"/>
        <w:gridCol w:w="992"/>
        <w:gridCol w:w="972"/>
        <w:gridCol w:w="998"/>
        <w:gridCol w:w="998"/>
      </w:tblGrid>
      <w:tr>
        <w:trPr/>
        <w:tc>
          <w:tcPr>
            <w:tcW w:w="11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Бег 60 метров </w:t>
            </w:r>
          </w:p>
        </w:tc>
      </w:tr>
      <w:tr>
        <w:trPr/>
        <w:tc>
          <w:tcPr>
            <w:tcW w:w="11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Девушки  1998-1999 года рождения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милия 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Год рожд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рган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Финал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Очки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Место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Разряд 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сянская Анаста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конова А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восоколь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вченкова Тать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н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иселева А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ьцова Оль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2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китина Вар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ванова Татья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2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Ярсанаева Дар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с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нова Дар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мирнова Свет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корева Кс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лексеева Татья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скова Ю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юс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рчевая Анаста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горова Екате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2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ренкова Анге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шеничникова Владисла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ександрова Кс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митриева И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с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динцова Виктор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восоколь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акатова Натал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юс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ихайлова Татья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дратьева Елиза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ргеева Ан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/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1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417"/>
        <w:gridCol w:w="1959"/>
        <w:gridCol w:w="1417"/>
        <w:gridCol w:w="992"/>
        <w:gridCol w:w="972"/>
        <w:gridCol w:w="998"/>
        <w:gridCol w:w="998"/>
      </w:tblGrid>
      <w:tr>
        <w:trPr/>
        <w:tc>
          <w:tcPr>
            <w:tcW w:w="11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Бег 60 метров </w:t>
            </w:r>
          </w:p>
        </w:tc>
      </w:tr>
      <w:tr>
        <w:trPr/>
        <w:tc>
          <w:tcPr>
            <w:tcW w:w="11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Девушки  2000-2001 года рождения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милия 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Год рожд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рган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Финал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Очки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Место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азряд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нкина Анаста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ок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хайлова По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бедева Анаста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1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олотченко Соф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уперова Еле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йская Валер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ронова Екате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мирнова Пол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инович Кс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ят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наста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417"/>
        <w:gridCol w:w="1974"/>
        <w:gridCol w:w="1418"/>
        <w:gridCol w:w="992"/>
        <w:gridCol w:w="973"/>
        <w:gridCol w:w="1244"/>
      </w:tblGrid>
      <w:tr>
        <w:trPr/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Бег  800 метров</w:t>
            </w:r>
          </w:p>
        </w:tc>
      </w:tr>
      <w:tr>
        <w:trPr/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Юноши 2000-2001 года рожден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милия 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Год рожд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Очк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Место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Разряд 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ковенков Миха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ун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4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гафонов Ник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овосоколь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4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ричев Алекс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дович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4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абуров Паве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овосоколь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лгатов Магоме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дови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0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сильев Ив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дович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уков Кири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00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сков (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Храмцов Алекс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дови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сокоостровск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мит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дович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арко Алексан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сков (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417"/>
        <w:gridCol w:w="1974"/>
        <w:gridCol w:w="1418"/>
        <w:gridCol w:w="992"/>
        <w:gridCol w:w="973"/>
        <w:gridCol w:w="1244"/>
      </w:tblGrid>
      <w:tr>
        <w:trPr/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Бег  1000 метров</w:t>
            </w:r>
          </w:p>
        </w:tc>
      </w:tr>
      <w:tr>
        <w:trPr/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Юноши 1998-1999 года рожден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милия 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Год рожд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Очк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Место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Разряд 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еменовский  Дмит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еменовский  Владими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обриков Вад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сатов Станисл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2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ексеев Анд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ня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фимов Андр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мисаров Евг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2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розов Анд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3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ничкин Ар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3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Эркебаев Омурбе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ю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3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розов Тимоф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Шуняев Дмит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юс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5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овиков Дмит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юс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5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стантинов Фед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/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акаров Андр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0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/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417"/>
        <w:gridCol w:w="1959"/>
        <w:gridCol w:w="1417"/>
        <w:gridCol w:w="992"/>
        <w:gridCol w:w="1244"/>
        <w:gridCol w:w="1244"/>
      </w:tblGrid>
      <w:tr>
        <w:trPr/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Бег 600 метров </w:t>
            </w:r>
          </w:p>
        </w:tc>
      </w:tr>
      <w:tr>
        <w:trPr/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Девушки  1998-1999 года рождения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милия 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Год рожд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рган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Очк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Место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Разряд 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иселева А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вченкова Тать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н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лова Рег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юс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сянская Анаста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7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ванова Ан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ексеева Тать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0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ргеева Ан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иридонова И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восоколь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ександрова Анаста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восоколь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ыслова Анаста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2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арина Е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2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3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мирнова Свет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0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\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дратьева Елиза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\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рчевая Анаста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\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уняева А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0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/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шеничникова Владисл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/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ренкова Анге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/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417"/>
        <w:gridCol w:w="1959"/>
        <w:gridCol w:w="1417"/>
        <w:gridCol w:w="992"/>
        <w:gridCol w:w="1244"/>
        <w:gridCol w:w="1244"/>
      </w:tblGrid>
      <w:tr>
        <w:trPr/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Бег 600 метров </w:t>
            </w:r>
          </w:p>
        </w:tc>
      </w:tr>
      <w:tr>
        <w:trPr/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Девушки  2000-2001 года рождения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милия 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Год рожд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рган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Очк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Место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Разряд 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ршунова Ан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0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бедева Анаста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1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0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уперова Е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0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иронова Екатер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итова В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восоколь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мирнова Полин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арасева Юл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рх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нилова Ка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дови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ожкина Виктор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дови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ванова Анаста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дови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инович Кс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исткова Кс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3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ремина Диа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дови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3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ванова Оль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3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ндреева Анаста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дови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4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нигерцова Анаста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4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701"/>
        <w:gridCol w:w="1418"/>
        <w:gridCol w:w="1134"/>
        <w:gridCol w:w="1134"/>
        <w:gridCol w:w="1134"/>
      </w:tblGrid>
      <w:tr>
        <w:trPr>
          <w:trHeight w:val="285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Прыжки в длину</w:t>
            </w:r>
          </w:p>
        </w:tc>
      </w:tr>
      <w:tr>
        <w:trPr>
          <w:trHeight w:val="285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Девушки 1998-1999 года рождения</w:t>
            </w:r>
          </w:p>
        </w:tc>
      </w:tr>
      <w:tr>
        <w:trPr>
          <w:trHeight w:val="5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милия 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Год 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Лучши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азряд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Шуняева Ан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очарова Екате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ч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арина Ел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с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ыслова Анаста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сков (2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акатова Натал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люс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ванова 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рх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нова Дар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сков 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рчевая Анаста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ун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скова Ю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люс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митриева И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с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ренкова Анге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ргеева 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ун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ндратьева  Елизав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667"/>
        <w:gridCol w:w="1418"/>
        <w:gridCol w:w="1134"/>
        <w:gridCol w:w="1134"/>
        <w:gridCol w:w="1134"/>
      </w:tblGrid>
      <w:tr>
        <w:trPr>
          <w:trHeight w:val="276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Прыжки в длину </w:t>
            </w:r>
          </w:p>
        </w:tc>
      </w:tr>
      <w:tr>
        <w:trPr>
          <w:trHeight w:val="276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Девушки 2000-2001 года рождения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милия 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Год  рожд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Лучши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азряд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Янкина Анаста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ок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ршунова 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ч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хайлова По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йская Вале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ильченко 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уперова Е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/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мирнова По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н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/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сенкова Тать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/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нилова Кар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дович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/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мирнова По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/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Шмакова Ел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юс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/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ожкина Виктор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дович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/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808"/>
        <w:gridCol w:w="1276"/>
        <w:gridCol w:w="1134"/>
        <w:gridCol w:w="1137"/>
        <w:gridCol w:w="1137"/>
      </w:tblGrid>
      <w:tr>
        <w:trPr>
          <w:trHeight w:val="241" w:hRule="atLeast"/>
        </w:trPr>
        <w:tc>
          <w:tcPr>
            <w:tcW w:w="10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Прыжки в длину </w:t>
            </w:r>
          </w:p>
        </w:tc>
      </w:tr>
      <w:tr>
        <w:trPr>
          <w:trHeight w:val="315" w:hRule="atLeast"/>
        </w:trPr>
        <w:tc>
          <w:tcPr>
            <w:tcW w:w="10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Юноши 1998-1999 года рождения</w:t>
            </w:r>
          </w:p>
        </w:tc>
      </w:tr>
      <w:tr>
        <w:trPr>
          <w:trHeight w:val="5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милия 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Год  рожд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Лучши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Мест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ч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азряд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стусенко Ар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сков (2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аничкин Артё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ч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мидов Ан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рх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сатов Стани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сков (2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стин В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ч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розов Анд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ун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стантинов Фёд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н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каров Анд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ун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иссаров Евг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сков (2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Шуняев Дмит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/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виков Дмит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ю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/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6"/>
        <w:gridCol w:w="1701"/>
        <w:gridCol w:w="1417"/>
        <w:gridCol w:w="1134"/>
        <w:gridCol w:w="1134"/>
        <w:gridCol w:w="1134"/>
      </w:tblGrid>
      <w:tr>
        <w:trPr>
          <w:trHeight w:val="285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Прыжки в длину</w:t>
            </w:r>
          </w:p>
        </w:tc>
      </w:tr>
      <w:tr>
        <w:trPr>
          <w:trHeight w:val="285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Юноши 2000-2001 года рождения</w:t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милия 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Год 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рган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Лучши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азряд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ричев Алекс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дови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олстолы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сков (1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аров Ол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люс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сокоостровск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мит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дови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сильев 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дови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рамцов Алек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дови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лгатов  Магоме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дови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ковенков Миха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ун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/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276"/>
        <w:gridCol w:w="1905"/>
        <w:gridCol w:w="1276"/>
        <w:gridCol w:w="1134"/>
        <w:gridCol w:w="1137"/>
        <w:gridCol w:w="1137"/>
      </w:tblGrid>
      <w:tr>
        <w:trPr>
          <w:trHeight w:val="285" w:hRule="atLeast"/>
        </w:trPr>
        <w:tc>
          <w:tcPr>
            <w:tcW w:w="10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Метания мяча</w:t>
            </w:r>
          </w:p>
        </w:tc>
      </w:tr>
      <w:tr>
        <w:trPr>
          <w:trHeight w:val="285" w:hRule="atLeast"/>
        </w:trPr>
        <w:tc>
          <w:tcPr>
            <w:tcW w:w="10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Девушки 2000-2001 года рождения</w:t>
            </w:r>
          </w:p>
        </w:tc>
      </w:tr>
      <w:tr>
        <w:trPr>
          <w:trHeight w:val="57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милия 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Год  рожд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Лучши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Мест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ч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азряд</w:t>
            </w:r>
          </w:p>
        </w:tc>
      </w:tr>
      <w:tr>
        <w:trPr>
          <w:trHeight w:val="2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ванова Оль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рх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>
          <w:trHeight w:val="2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нилова К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дови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мирнова  По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ун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игерцова Анаста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рх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ильченко 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сков (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аятникова Анаста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сков (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рёмина Ди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до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итова 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овосоколь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  <w:tr>
        <w:trPr>
          <w:trHeight w:val="2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уперова Е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ун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  <w:tr>
        <w:trPr>
          <w:trHeight w:val="2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сткова Кс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сков (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  <w:tr>
        <w:trPr>
          <w:trHeight w:val="2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колова Ма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рх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  <w:tr>
        <w:trPr>
          <w:trHeight w:val="2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арасева Юл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рх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  <w:tr>
        <w:trPr>
          <w:trHeight w:val="2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ндреева Наст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до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  <w:tr>
        <w:trPr>
          <w:trHeight w:val="2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ванова Нас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до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  <w:tr>
        <w:trPr>
          <w:trHeight w:val="2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жкина В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до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984"/>
        <w:gridCol w:w="1276"/>
        <w:gridCol w:w="1134"/>
        <w:gridCol w:w="1134"/>
        <w:gridCol w:w="1134"/>
      </w:tblGrid>
      <w:tr>
        <w:trPr>
          <w:trHeight w:val="285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Метания мяча </w:t>
            </w:r>
          </w:p>
        </w:tc>
      </w:tr>
      <w:tr>
        <w:trPr>
          <w:trHeight w:val="285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Девушки 1998-1999 года рождения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милия 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Год 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Лучши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азряд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мирнова Свет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ун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корева Кс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чо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очарова Екате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чо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ванова Татья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сков (2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шеничникова Владисл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лова Рег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люс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ндреева Маргари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рх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горова Екате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сков (2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вченкова Тать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н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иридонова И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восоко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ександрова Анаста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овосоколь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ргеева 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ихайлова Татья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митриева И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с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динцова Вик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овосоколь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рчевая Анаста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126"/>
        <w:gridCol w:w="1276"/>
        <w:gridCol w:w="1134"/>
        <w:gridCol w:w="1134"/>
        <w:gridCol w:w="1134"/>
      </w:tblGrid>
      <w:tr>
        <w:trPr>
          <w:trHeight w:val="285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Метания мяча</w:t>
            </w:r>
          </w:p>
        </w:tc>
      </w:tr>
      <w:tr>
        <w:trPr>
          <w:trHeight w:val="285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Юноши 2000-2001 года рождения</w:t>
            </w:r>
          </w:p>
        </w:tc>
      </w:tr>
      <w:tr>
        <w:trPr>
          <w:trHeight w:val="5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милия 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Год 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Лучши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азряд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ковенков Миха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ун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риллов 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овосоколь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аров Ол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люс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дрявцев Влади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восоко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аворонков Дмит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восоко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уков Кири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сков (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буров Пав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восоко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арко А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сков (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ричев Алекс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дови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/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ванов Оле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рх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/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колаев А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сков (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/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лов А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ун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/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сокоостровский Дмит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дови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/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6"/>
        <w:gridCol w:w="1842"/>
        <w:gridCol w:w="1276"/>
        <w:gridCol w:w="1134"/>
        <w:gridCol w:w="1136"/>
        <w:gridCol w:w="1136"/>
      </w:tblGrid>
      <w:tr>
        <w:trPr>
          <w:trHeight w:val="285" w:hRule="atLeast"/>
        </w:trPr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Метания мяча</w:t>
            </w:r>
          </w:p>
        </w:tc>
      </w:tr>
      <w:tr>
        <w:trPr>
          <w:trHeight w:val="285" w:hRule="atLeast"/>
        </w:trPr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Юноши 1998-1999</w:t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милия 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Год 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Лучши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Мест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ч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азряд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плаков А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чо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стин Вла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чо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овиков Дмит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люс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стусенко Ар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сков (2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стантинов Фед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ун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идоренков Дмит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илиппов Алекс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люс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расимов  Констан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сков (2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ванов Ден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люс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розов Анд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н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розов Тимоф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н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горов Ар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сков (2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каров Анд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ун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19"/>
        <w:gridCol w:w="1883"/>
        <w:gridCol w:w="1286"/>
        <w:gridCol w:w="1134"/>
        <w:gridCol w:w="992"/>
        <w:gridCol w:w="1134"/>
      </w:tblGrid>
      <w:tr>
        <w:trPr/>
        <w:tc>
          <w:tcPr>
            <w:tcW w:w="10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Прыжки в  высоту</w:t>
            </w:r>
          </w:p>
        </w:tc>
      </w:tr>
      <w:tr>
        <w:trPr/>
        <w:tc>
          <w:tcPr>
            <w:tcW w:w="10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Девушки 1998-1999 года рожд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милия Им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Год  рожд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рганизац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Лучши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азря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ьцова Ольг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23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уняева Ан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китина Варва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мирнова Светла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конова Али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восоколь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ександрова Елизав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чоры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йченко Екатерин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сков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дреева Маргари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рхов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19"/>
        <w:gridCol w:w="1883"/>
        <w:gridCol w:w="1286"/>
        <w:gridCol w:w="1134"/>
        <w:gridCol w:w="992"/>
        <w:gridCol w:w="1134"/>
      </w:tblGrid>
      <w:tr>
        <w:trPr/>
        <w:tc>
          <w:tcPr>
            <w:tcW w:w="10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Прыжки в  высоту</w:t>
            </w:r>
          </w:p>
        </w:tc>
      </w:tr>
      <w:tr>
        <w:trPr/>
        <w:tc>
          <w:tcPr>
            <w:tcW w:w="10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Девушки  2000-2001 года рожд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милия Им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Год  рожд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рганизац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Лучши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азря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олотченко Софь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колова Маш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19"/>
        <w:gridCol w:w="1883"/>
        <w:gridCol w:w="1286"/>
        <w:gridCol w:w="1134"/>
        <w:gridCol w:w="992"/>
        <w:gridCol w:w="1134"/>
      </w:tblGrid>
      <w:tr>
        <w:trPr/>
        <w:tc>
          <w:tcPr>
            <w:tcW w:w="10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Прыжки в  высоту</w:t>
            </w:r>
          </w:p>
        </w:tc>
      </w:tr>
      <w:tr>
        <w:trPr/>
        <w:tc>
          <w:tcPr>
            <w:tcW w:w="10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Юноши  2000-2001 года рожд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милия Им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Год  рожд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рганизац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Лучши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азря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аворонков Дмитр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восоколь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\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дрявцев Владислав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восоколь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19"/>
        <w:gridCol w:w="1883"/>
        <w:gridCol w:w="1286"/>
        <w:gridCol w:w="1134"/>
        <w:gridCol w:w="992"/>
        <w:gridCol w:w="1134"/>
      </w:tblGrid>
      <w:tr>
        <w:trPr/>
        <w:tc>
          <w:tcPr>
            <w:tcW w:w="10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Прыжки в  высоту</w:t>
            </w:r>
          </w:p>
        </w:tc>
      </w:tr>
      <w:tr>
        <w:trPr/>
        <w:tc>
          <w:tcPr>
            <w:tcW w:w="10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Юноши 1998-1999 года рожд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милия Им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Год  рожд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рганизац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Лучши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азря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нтанюк Сергей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юсс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расимов Андре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юсс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хоров Алексей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ков (19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ванов Денис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юсс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орозов Тимофей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унь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уняев Дмитр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дов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ю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46"/>
        <w:gridCol w:w="2551"/>
        <w:gridCol w:w="2374"/>
        <w:gridCol w:w="1985"/>
      </w:tblGrid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Эстафета  4х100 метров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Юноши 1998-1999 года ро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м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ряд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чорская СОШ №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ничкин Ар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фимов 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стин 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плаков Александ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БОУ СОШ № 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Пск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стусенко Ар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горов Ар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расимов Констан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сатов Станисла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ньинская С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каров 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розов 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розов Тимоф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стантинов Фед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00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б/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довская С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уняев 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идоренков 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ексеев 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обриков Максим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я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юсская С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нтанюк 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расимов 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ркебаев Омурб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овиков Дмитр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я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46"/>
        <w:gridCol w:w="2551"/>
        <w:gridCol w:w="2374"/>
        <w:gridCol w:w="1979"/>
      </w:tblGrid>
      <w:tr>
        <w:trPr/>
        <w:tc>
          <w:tcPr>
            <w:tcW w:w="10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Эстафета  4х100 метров</w:t>
            </w:r>
          </w:p>
        </w:tc>
      </w:tr>
      <w:tr>
        <w:trPr/>
        <w:tc>
          <w:tcPr>
            <w:tcW w:w="10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Девушки 1998-1999 года ро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м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ряд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чорская СОШ №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иселева 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карева Кс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очарова Е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лександрова Елизавета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.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довская С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уняева 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сянская Анаст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шеничнекова В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ренкова Ангели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.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восоколь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динцова Вик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иридонова 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ександрова Анаст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конова Али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00.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БОУ СОШ № 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Пск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ьцова 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арина 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ыслова Анаст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ванова Татья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00.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рхов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Ш №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дреева Маргари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ексеева 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ванова Ан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китина Валенти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03.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ньинская С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рчевая Анаста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ергеева  А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мирнова Светл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вченкова Татьяна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я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21"/>
        <w:gridCol w:w="2476"/>
        <w:gridCol w:w="2374"/>
        <w:gridCol w:w="1979"/>
      </w:tblGrid>
      <w:tr>
        <w:trPr/>
        <w:tc>
          <w:tcPr>
            <w:tcW w:w="10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Эстафета  4х100 метров</w:t>
            </w:r>
          </w:p>
        </w:tc>
      </w:tr>
      <w:tr>
        <w:trPr/>
        <w:tc>
          <w:tcPr>
            <w:tcW w:w="10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Юноши  2000-2001 года ро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я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м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ряд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овосокольник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Жаворонков Дмит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абуров Паве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гафонов Ники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ериллов Роман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01.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/р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91"/>
        <w:gridCol w:w="2506"/>
        <w:gridCol w:w="2374"/>
        <w:gridCol w:w="1979"/>
      </w:tblGrid>
      <w:tr>
        <w:trPr/>
        <w:tc>
          <w:tcPr>
            <w:tcW w:w="10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Эстафета  4х100 метров</w:t>
            </w:r>
          </w:p>
        </w:tc>
      </w:tr>
      <w:tr>
        <w:trPr/>
        <w:tc>
          <w:tcPr>
            <w:tcW w:w="10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Девушки 2000-2001 года ро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я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м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ряд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рхов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Ш № 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ронова Анаст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колова Маш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олотченко Со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арасева Юл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04.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Б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«Лицей Развитие» г.Псков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исткова Кс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хайлова По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инович Кс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йская Валер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05.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ю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998"/>
        <w:gridCol w:w="435"/>
        <w:gridCol w:w="2411"/>
      </w:tblGrid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Командное первенство 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Мальчики 1998-1999 года рождения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Место 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Организац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Сумма  очков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чорская СОШ № 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юсская  СОШ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7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БОУ СОШ № 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БОУ «Куньинская СОШ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6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довская СОШ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Командное первенство 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Девочки  1998-1999 года рождения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Место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Организация 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Сумма  очков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БОУ «Куньинская СОШ»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5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чорская СОШ № 3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довская СОШ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9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БОУ СОШ № 23 г.Псков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ховская СОШ № 1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юсская  СОШ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Новосокольники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Командное первенство 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Девушки   2000 - 2001 года рождения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я 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ма  очков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ховская СОШ № 1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БОУ «Лицей Развитие» г.Псков 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Дедовичи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998"/>
        <w:gridCol w:w="2846"/>
      </w:tblGrid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Командное первенство </w:t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Юноши  2000-2001 года рождения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Место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Организация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Сумма  очков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Новосокольник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БОУ СОШ № 11 гПск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. Дедовичи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2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ный судья соревнований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удья РК                                                                                                        А.А. Егоров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ный секретарь соревнований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удья первой категории                                                                              Г.С. Клементёнок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;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13:00Z</dcterms:created>
  <dc:creator>USER</dc:creator>
  <dc:description/>
  <cp:keywords/>
  <dc:language>en-US</dc:language>
  <cp:lastModifiedBy>old</cp:lastModifiedBy>
  <cp:lastPrinted>2012-09-24T12:26:00Z</cp:lastPrinted>
  <dcterms:modified xsi:type="dcterms:W3CDTF">2012-09-24T10:23:00Z</dcterms:modified>
  <cp:revision>22</cp:revision>
  <dc:subject/>
  <dc:title/>
</cp:coreProperties>
</file>