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Приложение № 1</w:t>
      </w:r>
    </w:p>
    <w:p>
      <w:pPr>
        <w:pStyle w:val="Heading4"/>
        <w:rPr>
          <w:sz w:val="20"/>
        </w:rPr>
      </w:pPr>
      <w:r>
        <w:rPr>
          <w:sz w:val="20"/>
        </w:rPr>
        <w:t xml:space="preserve">ТАБЛИЦА 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оценки результатов тестовых испытаний участников  Всероссийского спортивно-оздоровительного фестиваля «Президентские состязания» (10 лет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5"/>
        <w:gridCol w:w="513"/>
        <w:gridCol w:w="798"/>
        <w:gridCol w:w="720"/>
        <w:gridCol w:w="900"/>
        <w:gridCol w:w="774"/>
        <w:gridCol w:w="540"/>
        <w:gridCol w:w="657"/>
        <w:gridCol w:w="540"/>
        <w:gridCol w:w="828"/>
        <w:gridCol w:w="720"/>
        <w:gridCol w:w="900"/>
        <w:gridCol w:w="603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38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Мальчи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24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., сек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30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 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е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30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,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гиб.и разгиб. рук в упоре лё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,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</w:tr>
      <w:tr>
        <w:trPr>
          <w:trHeight w:val="81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8,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6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6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</w:tr>
      <w:tr>
        <w:trPr>
          <w:trHeight w:val="8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  <w:t>ТАБЛИЦА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оценки результатов тестовых испытаний участников  Всероссийского спортивно-оздоровительного фестиваля «Президентские состязания» (11 лет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3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5"/>
        <w:gridCol w:w="540"/>
        <w:gridCol w:w="828"/>
        <w:gridCol w:w="720"/>
        <w:gridCol w:w="900"/>
        <w:gridCol w:w="807"/>
        <w:gridCol w:w="540"/>
        <w:gridCol w:w="657"/>
        <w:gridCol w:w="540"/>
        <w:gridCol w:w="828"/>
        <w:gridCol w:w="720"/>
        <w:gridCol w:w="900"/>
        <w:gridCol w:w="66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47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Мальчи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3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., сек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30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 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е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30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,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гиб.и разгиб. рук в упоре лё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</w:tr>
      <w:tr>
        <w:trPr>
          <w:trHeight w:val="8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</w:tr>
      <w:tr>
        <w:trPr>
          <w:trHeight w:val="8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7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ТАБЛИЦА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оценки результатов тестовых испытаний участников  Всероссийского спортивно-оздоровительного фестиваля «Президентские состязания» (12 лет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1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1"/>
        <w:gridCol w:w="513"/>
        <w:gridCol w:w="798"/>
        <w:gridCol w:w="720"/>
        <w:gridCol w:w="900"/>
        <w:gridCol w:w="774"/>
        <w:gridCol w:w="489"/>
        <w:gridCol w:w="657"/>
        <w:gridCol w:w="540"/>
        <w:gridCol w:w="828"/>
        <w:gridCol w:w="720"/>
        <w:gridCol w:w="900"/>
        <w:gridCol w:w="660"/>
        <w:gridCol w:w="483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35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Мальчи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3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4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., сек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30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 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е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30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,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гиб.и разгиб. рук в упоре лё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4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</w:tr>
      <w:tr>
        <w:trPr>
          <w:trHeight w:val="82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6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6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</w:tr>
      <w:tr>
        <w:trPr>
          <w:trHeight w:val="84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  <w:t>ТАБЛИЦА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оценки результатов тестовых испытаний участников  Всероссийского спортивно-оздоровительного фестиваля  «Президентские состязания» (13 лет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900"/>
        <w:gridCol w:w="720"/>
        <w:gridCol w:w="900"/>
        <w:gridCol w:w="753"/>
        <w:gridCol w:w="540"/>
        <w:gridCol w:w="720"/>
        <w:gridCol w:w="540"/>
        <w:gridCol w:w="822"/>
        <w:gridCol w:w="720"/>
        <w:gridCol w:w="900"/>
        <w:gridCol w:w="72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53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Мальчи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42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., сек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Бег 60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 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е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Бег 60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,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гиб.и разгиб. рук в упоре лё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,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8 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3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</w:tr>
      <w:tr>
        <w:trPr>
          <w:trHeight w:val="8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7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,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6.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ТАБЛИЦА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оценки результатов тестовых испытаний участников  Всероссийского спортивно-оздоровительного фестиваля «Президентские состязания» (14 лет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"/>
        <w:gridCol w:w="513"/>
        <w:gridCol w:w="798"/>
        <w:gridCol w:w="720"/>
        <w:gridCol w:w="900"/>
        <w:gridCol w:w="774"/>
        <w:gridCol w:w="540"/>
        <w:gridCol w:w="657"/>
        <w:gridCol w:w="513"/>
        <w:gridCol w:w="798"/>
        <w:gridCol w:w="720"/>
        <w:gridCol w:w="900"/>
        <w:gridCol w:w="66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35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Мальчи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24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., сек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 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 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ек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b/>
                <w:i/>
                <w:sz w:val="16"/>
              </w:rPr>
              <w:t>60 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,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гиб.и разгиб. рук в упоре лё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8,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4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4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4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6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1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1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112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ТАБЛИЦА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оценки результатов тестовых испытаний участников  Всероссийского спортивно-оздоровительного фестиваля «Президентские состязания» (15 лет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"/>
        <w:gridCol w:w="513"/>
        <w:gridCol w:w="798"/>
        <w:gridCol w:w="720"/>
        <w:gridCol w:w="900"/>
        <w:gridCol w:w="774"/>
        <w:gridCol w:w="540"/>
        <w:gridCol w:w="657"/>
        <w:gridCol w:w="513"/>
        <w:gridCol w:w="798"/>
        <w:gridCol w:w="720"/>
        <w:gridCol w:w="900"/>
        <w:gridCol w:w="66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35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Мальчи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24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., сек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 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 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ек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b/>
                <w:i/>
                <w:sz w:val="16"/>
              </w:rPr>
              <w:t>Бег 60 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,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гиб.и разгиб. рук в упоре лё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4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4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1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1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112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ТАБЛИЦА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оценки результатов тестовых испытаний участников  Всероссийского спортивно-оздоровительного фестиваля «Президентские состязания» (16 лет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"/>
        <w:gridCol w:w="513"/>
        <w:gridCol w:w="798"/>
        <w:gridCol w:w="720"/>
        <w:gridCol w:w="900"/>
        <w:gridCol w:w="774"/>
        <w:gridCol w:w="540"/>
        <w:gridCol w:w="657"/>
        <w:gridCol w:w="513"/>
        <w:gridCol w:w="798"/>
        <w:gridCol w:w="720"/>
        <w:gridCol w:w="900"/>
        <w:gridCol w:w="66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35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Мальчи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24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., сек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0 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 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ек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Бег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6"/>
              </w:rPr>
              <w:t>100 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,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гиб.и разгиб. рук в упоре лё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6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12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1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6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4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1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1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1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,0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  <w:t>ТАБЛИЦА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оценки результатов тестовых испытаний участников  Всероссийского спортивно-оздоровительного фестиваля «Президентские состязания» (17 лет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"/>
        <w:gridCol w:w="513"/>
        <w:gridCol w:w="798"/>
        <w:gridCol w:w="720"/>
        <w:gridCol w:w="900"/>
        <w:gridCol w:w="774"/>
        <w:gridCol w:w="540"/>
        <w:gridCol w:w="657"/>
        <w:gridCol w:w="513"/>
        <w:gridCol w:w="798"/>
        <w:gridCol w:w="720"/>
        <w:gridCol w:w="900"/>
        <w:gridCol w:w="66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35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Мальчи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424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., сек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Бег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0 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ек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тя-гивание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 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 1000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ми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ек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ег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b/>
                <w:i/>
                <w:sz w:val="16"/>
              </w:rPr>
              <w:t>100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6"/>
              </w:rPr>
              <w:t>(сек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гиб.и разгиб. рук в упоре лё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ыж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в длину с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ъём тулови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 30 сек.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кол-во раз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клон вперё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см.)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6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1,2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6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1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6</w:t>
            </w:r>
          </w:p>
        </w:tc>
      </w:tr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6</w:t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4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1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9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</w:t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4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1</w:t>
            </w:r>
          </w:p>
        </w:tc>
      </w:tr>
      <w:tr>
        <w:trPr>
          <w:trHeight w:val="8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</w:t>
            </w:r>
          </w:p>
        </w:tc>
      </w:tr>
      <w:tr>
        <w:trPr>
          <w:trHeight w:val="8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8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5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1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</w:t>
            </w:r>
          </w:p>
        </w:tc>
      </w:tr>
      <w:tr>
        <w:trPr>
          <w:trHeight w:val="8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1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1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2,0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28:00Z</dcterms:created>
  <dc:creator>Перегудовы</dc:creator>
  <dc:description/>
  <cp:keywords/>
  <dc:language>en-US</dc:language>
  <cp:lastModifiedBy>Лена</cp:lastModifiedBy>
  <cp:lastPrinted>2010-09-03T09:07:00Z</cp:lastPrinted>
  <dcterms:modified xsi:type="dcterms:W3CDTF">2011-09-08T05:25:00Z</dcterms:modified>
  <cp:revision>10</cp:revision>
  <dc:subject/>
  <dc:title>ТАБЛИЦА</dc:title>
</cp:coreProperties>
</file>