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 xml:space="preserve">СВОДНАЯ ТАБЛИЦА  ИТОГОВ  ОБЛАСТНОГО СМОТРА-КОНКУРСА  «УЧИТЕЛЬ  ФИЗИЧЕСКОЙ  КУЛЬТУРЫ – </w:t>
      </w:r>
      <w:r>
        <w:rPr>
          <w:b/>
          <w:bCs/>
          <w:sz w:val="28"/>
          <w:szCs w:val="28"/>
        </w:rPr>
        <w:t>2013</w:t>
      </w:r>
      <w:r>
        <w:rPr>
          <w:b/>
          <w:bCs/>
          <w:sz w:val="24"/>
        </w:rPr>
        <w:t>»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6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835"/>
        <w:gridCol w:w="708"/>
        <w:gridCol w:w="709"/>
        <w:gridCol w:w="1276"/>
        <w:gridCol w:w="850"/>
        <w:gridCol w:w="1276"/>
        <w:gridCol w:w="851"/>
        <w:gridCol w:w="1134"/>
        <w:gridCol w:w="1119"/>
        <w:gridCol w:w="10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ind w:left="-108" w:right="-108" w:hanging="0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конкурсан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(район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</w:t>
            </w:r>
          </w:p>
        </w:tc>
      </w:tr>
      <w:tr>
        <w:trPr>
          <w:trHeight w:val="11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представ-л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тфоли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монстрация  профессиональной подгот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ый у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 образователь-ной задачи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snapToGrid w:val="false"/>
              <w:ind w:left="-108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е-тиче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ига-тельн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ифорова Елен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Ш № 20 г.Пск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ршнева Ир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люсская СОШ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юсский р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ывленков Сергей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детская школа»</w:t>
            </w:r>
          </w:p>
          <w:p>
            <w:pPr>
              <w:pStyle w:val="Heading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. В-Лу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оненко Лилия Була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онская СОШ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ховского р-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ителева Эльвира Валент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орский лицей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чорского р-на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мянцева Лариса Василь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дрицкая </w:t>
            </w:r>
            <w:r>
              <w:rPr>
                <w:b/>
                <w:bCs/>
                <w:sz w:val="24"/>
              </w:rPr>
              <w:t>СОШ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бежского р-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пина Мари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Ш № 20 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Пск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фьев Игорь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ычевская СОШ</w:t>
            </w:r>
          </w:p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-Лукского р-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</w:t>
            </w:r>
          </w:p>
        </w:tc>
      </w:tr>
    </w:tbl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 жюри, 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«Детско-юношеского центра 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ртивной подготовки»                                                                                                                           А.Б.Сидор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9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7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52:00Z</dcterms:created>
  <dc:creator>ABC</dc:creator>
  <dc:description/>
  <dc:language>en-US</dc:language>
  <cp:lastModifiedBy>Natalja</cp:lastModifiedBy>
  <cp:lastPrinted>2013-04-12T10:13:00Z</cp:lastPrinted>
  <dcterms:modified xsi:type="dcterms:W3CDTF">2013-04-12T06:14:00Z</dcterms:modified>
  <cp:revision>7</cp:revision>
  <dc:subject/>
  <dc:title>МАНДАТНАЯ</dc:title>
</cp:coreProperties>
</file>