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.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1 разряда 2000-2001 г. р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2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5"/>
        <w:gridCol w:w="945"/>
        <w:gridCol w:w="1755"/>
        <w:gridCol w:w="1080"/>
        <w:gridCol w:w="1080"/>
        <w:gridCol w:w="1260"/>
        <w:gridCol w:w="900"/>
        <w:gridCol w:w="945"/>
        <w:gridCol w:w="900"/>
        <w:gridCol w:w="855"/>
        <w:gridCol w:w="10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жд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Про-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пр. б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-й 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й ви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-й 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ула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кушкина Ан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рхипова Варва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</w:rPr>
              <w:t>86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лстикова Елизав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</w:rPr>
              <w:t>86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днева Александ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огинова Ан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ковлева Валер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есникова Мар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кифорова Ал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гтярева Елизав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7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робко Анаста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куева Анаста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лдатова Эльв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сянина Ар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2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</w:rPr>
              <w:t>81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приянова Анаста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5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оненко Пол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ова Соф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9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ва Виктор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4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уравлева Ал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0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сильева Ан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18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18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18,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17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</w:rPr>
              <w:t>73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пович Пол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7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.</w:t>
      </w:r>
    </w:p>
    <w:p>
      <w:pPr>
        <w:pStyle w:val="Heading2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 КМС  1999-1997 г. р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               </w:t>
      </w:r>
      <w:r>
        <w:rPr/>
        <w:t xml:space="preserve">Финальные соревнования в отдельных видах.                        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216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ж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Про-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у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я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у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ноградова 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язова Элеон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луб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рцызова Д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жемяк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уравле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петайло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дне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лыхин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исим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дре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тко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рамко А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ро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лешк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ор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мули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лубц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рдовц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шк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сновый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укмар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зьмин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орова Анто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, 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вальчук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гот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укина Вас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.</w:t>
      </w:r>
    </w:p>
    <w:p>
      <w:pPr>
        <w:pStyle w:val="Heading2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 КМС  1997 г. р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                                       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216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ж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Про-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у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я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у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ноградова 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язова Элеон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рцызова Д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луб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жемяк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уравле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дне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дре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петайло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ор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,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ро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лешк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исим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лыхин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тко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рамко А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рдовц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шк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сновый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1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0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лубц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мули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2,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86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зьмин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0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86,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орова Анто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, 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1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86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вальчук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1,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86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</w:rPr>
              <w:t>22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гот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0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86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укмар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.Нов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20,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76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укина Вас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19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Cs/>
              </w:rPr>
              <w:t>74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.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 МС  1996 г. р. и старше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        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216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-120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ж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Про-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у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я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у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лас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3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валов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3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мирн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22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лод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3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ментье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2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ма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дреев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2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вель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заво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</w:rPr>
            </w:pPr>
            <w:r>
              <w:rPr>
                <w:bCs/>
              </w:rPr>
              <w:t>23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65" w:leader="none"/>
      </w:tabs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5:00Z</dcterms:created>
  <dc:creator>s</dc:creator>
  <dc:description/>
  <cp:keywords/>
  <dc:language>en-US</dc:language>
  <cp:lastModifiedBy>Админ</cp:lastModifiedBy>
  <cp:lastPrinted>2011-12-14T10:42:00Z</cp:lastPrinted>
  <dcterms:modified xsi:type="dcterms:W3CDTF">2011-12-15T13:25:00Z</dcterms:modified>
  <cp:revision>2</cp:revision>
  <dc:subject/>
  <dc:title>СВОДНЫЙ ПРОТОКОЛ</dc:title>
</cp:coreProperties>
</file>