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94435</wp:posOffset>
            </wp:positionH>
            <wp:positionV relativeFrom="paragraph">
              <wp:posOffset>-381000</wp:posOffset>
            </wp:positionV>
            <wp:extent cx="7772400" cy="1066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УТВЕРЖДАЮ                                                            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начальника  Государственного               Председатель  Государств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образования                                  комитета Псковской области  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ковской области                                           физической культуре и спор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А.В. Седунов                                _______________ А.Б. 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 »_____________2012 года                          «___ »_____________2012 го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оведении Областного смотра-конкур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читель физической культуры, руководитель (преподаватель) физического воспитания - 2012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стной смотр-конкурс «Учитель физической культуры, руководит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еподаватель) физического воспитания - 2012» (далее – Конкурс) направлен на выявление талантливых педагогов, использующих в своей деятельности современные педагогические технологии и педагогические научные исследования в сфере физической культуры и 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Цели и задачи Конкурса</w:t>
      </w:r>
    </w:p>
    <w:p>
      <w:pPr>
        <w:pStyle w:val="Normal"/>
        <w:rPr/>
      </w:pPr>
      <w:r>
        <w:rPr>
          <w:sz w:val="28"/>
          <w:szCs w:val="28"/>
        </w:rPr>
        <w:t>1.1. Цель Конкур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стимулирование результативности работы учителей физической культуры, руководите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еподавателей) физического воспит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повышение эффективности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опыта лучших достижен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 формирование позитивного общественного мнения о современной систем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зкультур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Задачи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ыявление     творчески     работающих     педагогических           работник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разовательных учреждений;</w:t>
      </w:r>
    </w:p>
    <w:p>
      <w:pPr>
        <w:pStyle w:val="Normal"/>
        <w:widowControl w:val="false"/>
        <w:tabs>
          <w:tab w:val="clear" w:pos="708"/>
          <w:tab w:val="left" w:pos="1069" w:leader="none"/>
        </w:tabs>
        <w:autoSpaceDE w:val="false"/>
        <w:jc w:val="both"/>
        <w:rPr/>
      </w:pPr>
      <w:r>
        <w:rPr>
          <w:sz w:val="28"/>
          <w:szCs w:val="28"/>
        </w:rPr>
        <w:t xml:space="preserve">-  обобщение и распространение передового педагогического  опыта; </w:t>
      </w:r>
    </w:p>
    <w:p>
      <w:pPr>
        <w:pStyle w:val="Normal"/>
        <w:widowControl w:val="false"/>
        <w:tabs>
          <w:tab w:val="clear" w:pos="708"/>
          <w:tab w:val="left" w:pos="106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формирование информационного банка педагогического опыта; </w:t>
      </w:r>
    </w:p>
    <w:p>
      <w:pPr>
        <w:pStyle w:val="Normal"/>
        <w:widowControl w:val="false"/>
        <w:tabs>
          <w:tab w:val="clear" w:pos="708"/>
          <w:tab w:val="left" w:pos="1069" w:leader="none"/>
        </w:tabs>
        <w:autoSpaceDE w:val="false"/>
        <w:jc w:val="both"/>
        <w:rPr/>
      </w:pPr>
      <w:r>
        <w:rPr>
          <w:sz w:val="28"/>
          <w:szCs w:val="28"/>
        </w:rPr>
        <w:t xml:space="preserve">-  повышение    престижа    профессии    учителя     физической        культуры, </w:t>
      </w:r>
    </w:p>
    <w:p>
      <w:pPr>
        <w:pStyle w:val="Normal"/>
        <w:widowControl w:val="false"/>
        <w:tabs>
          <w:tab w:val="clear" w:pos="708"/>
          <w:tab w:val="left" w:pos="106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ителя (преподавателя) физического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тимулирование роста профессионального мастер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 выявление лучших учителей (преподавателей) для участия во Всероссийском конкур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уководство проведением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Общее руководство проведением Конкурса осуществляется Государственным комитетом Псковской области по физической культуре и спорту  и Государственным управлением образования Псковской области (Далее – Организато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Непосредственное проведение финального этапа Конкурса  возлагается на ГБОУ ДОД «Детско-юношеский спортивный центр спортивной подготовки»; 1 этапа - на органы исполнительной власти в области образования, физической культуры и спорт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роки проведения и участники Кон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Сроки и место проведения Конкурса</w:t>
      </w:r>
    </w:p>
    <w:p>
      <w:pPr>
        <w:pStyle w:val="Normal"/>
        <w:jc w:val="both"/>
        <w:rPr/>
      </w:pPr>
      <w:r>
        <w:rPr>
          <w:sz w:val="28"/>
          <w:szCs w:val="28"/>
        </w:rPr>
        <w:t>1 этап – проведение Конкурса в муниципальных объединениях региона – (февраль – март  2012 год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этап – финал  Конкурса – (3 – 5 апреля  2012 года,   г. Великие Лу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2. Участники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я физической культуры общеобразовательных школ, руководители (преподаватели) физического воспитания учреждений среднего и начального профессионально-технического образ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Сроки предоставления документов для участия во втором этап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бедителям первого этапа необходимо в срок  до 19 марта 2012 года предоставить в Оргкомитет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чное заявление и заявка на участие в Конкурсе </w:t>
      </w:r>
      <w:r>
        <w:rPr>
          <w:b/>
          <w:sz w:val="28"/>
          <w:szCs w:val="28"/>
        </w:rPr>
        <w:t>(приложения №№ 1,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датайство (поддержка)  муниципального органа исполнительной власти в области образования и физической культуры и спорта </w:t>
      </w:r>
      <w:r>
        <w:rPr>
          <w:b/>
          <w:sz w:val="28"/>
          <w:szCs w:val="28"/>
        </w:rPr>
        <w:t>(приложение № 2)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аткие итоги первого этапа (кол-во участников, занятые мес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г. Пскова и г. Великие Луки к участию в финальном этапе  допускаются не более двух участников.  В случае, если число заявленных  участников финального этапа превысит 15, организаторы конкурса вправе добавить еще один конкурсный день (6 апрел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на Конкурс присылаются в ГБОУ ДОД «Детско-юношеский центр спортивной подготовки» по тел./факсу 8-8112-53-17- 46,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-mail: csp.pskov@gmail.c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ожение о Конкурсе (с приложениями) опубликовано на сайте Государственного комитета Псковской области по физической культуре и спорту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sport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psko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6"/>
          <w:szCs w:val="26"/>
        </w:rPr>
        <w:t xml:space="preserve"> в разделе Спорт/Официальные соревнования/Конкур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пределение побе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бедители и призеры Конкурса </w:t>
      </w:r>
      <w:r>
        <w:rPr>
          <w:b/>
          <w:sz w:val="28"/>
          <w:szCs w:val="28"/>
        </w:rPr>
        <w:t>на каждом из этапов</w:t>
      </w:r>
      <w:r>
        <w:rPr>
          <w:sz w:val="28"/>
          <w:szCs w:val="28"/>
        </w:rPr>
        <w:t xml:space="preserve"> определяются по следующим критериям (</w:t>
      </w:r>
      <w:r>
        <w:rPr>
          <w:b/>
          <w:sz w:val="28"/>
          <w:szCs w:val="28"/>
        </w:rPr>
        <w:t>приложение № 4)</w:t>
      </w:r>
      <w:r>
        <w:rPr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амопредставление – до  7  мин.               </w:t>
      </w:r>
      <w:r>
        <w:rPr>
          <w:sz w:val="28"/>
          <w:szCs w:val="28"/>
        </w:rPr>
        <w:t>Оценивается  из  5 баллов.</w:t>
      </w:r>
    </w:p>
    <w:p>
      <w:pPr>
        <w:pStyle w:val="TextBodyIndent"/>
        <w:numPr>
          <w:ilvl w:val="0"/>
          <w:numId w:val="2"/>
        </w:numPr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i/>
          <w:szCs w:val="28"/>
        </w:rPr>
        <w:t>Проведение открытого урока – 40 мин</w:t>
      </w:r>
      <w:r>
        <w:rPr>
          <w:rFonts w:cs="Times New Roman"/>
          <w:b/>
          <w:szCs w:val="28"/>
        </w:rPr>
        <w:t>.</w:t>
      </w:r>
      <w:r>
        <w:rPr>
          <w:szCs w:val="28"/>
        </w:rPr>
        <w:t xml:space="preserve">   Оценивается из 40 баллов.</w:t>
      </w:r>
      <w:r>
        <w:rPr>
          <w:rFonts w:cs="Times New Roman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монстрация   профессиональной   подготовки   по       базовой части школьной программы  (теоретической  и двигательной),   в т.ч.  ИКТ.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Оценивается из 25 баллов. </w:t>
      </w: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- теория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тветы на теоретические вопросы по школьной  методике  (10 баллов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монстрация навыков работы с компьютером                     (5 баллов).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- практика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страция      базовых     элементов   технической (двигательной) подготовленности (волейбол, баскетбол, легкая атлетика, гимнастик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(10 баллов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 xml:space="preserve">Решение образовательной задачи (фрагмент урока) – </w:t>
      </w:r>
      <w:r>
        <w:rPr>
          <w:sz w:val="28"/>
          <w:szCs w:val="28"/>
        </w:rPr>
        <w:t>10 – 15 мин.</w:t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ценивается из 20 балл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ртфолио  педагога </w:t>
      </w:r>
      <w:r>
        <w:rPr>
          <w:sz w:val="28"/>
          <w:szCs w:val="28"/>
        </w:rPr>
        <w:t>(на основе критериев конкурсного отбора лучших учителей общеобразовательных учреждений Псковской области – материалы по результативности деятельности Претендента за последние три года, заверенные директором школы (формат листов А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ценивается из 10 бал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Награждение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ь и призеры Конкурса награждаются памятными подарками и дипломами Государственного комитета Псковской области по физической культуре и спорту (ГБОУ ДОД «Детско-юношеский центр спортивной подготовки»)  и Государственного управления образования Псковской области. Победителю и призерам Конкурса присваивается </w:t>
      </w:r>
      <w:r>
        <w:rPr>
          <w:b/>
          <w:sz w:val="28"/>
          <w:szCs w:val="28"/>
        </w:rPr>
        <w:t xml:space="preserve">высшая </w:t>
      </w:r>
      <w:r>
        <w:rPr>
          <w:sz w:val="28"/>
          <w:szCs w:val="28"/>
        </w:rPr>
        <w:t xml:space="preserve">квалификационная категория, участникам, занявшим 4-6 места, - </w:t>
      </w:r>
      <w:r>
        <w:rPr>
          <w:b/>
          <w:sz w:val="28"/>
          <w:szCs w:val="28"/>
        </w:rPr>
        <w:t>первая</w:t>
      </w:r>
      <w:r>
        <w:rPr>
          <w:sz w:val="28"/>
          <w:szCs w:val="28"/>
        </w:rPr>
        <w:t xml:space="preserve"> квалификационная категор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ь Конкурса направляется (финансируется) для участия во Всероссийских профессиональных конкурс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Финансирование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финансированию первого этапа несут муниципальные  органы исполнительной власти в области образования и физической культуры и спор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сходы по финансированию второго этапа несу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БОУ ДОД «Детско-юношеский центр спортивной подготовки» – </w:t>
      </w:r>
      <w:r>
        <w:rPr>
          <w:b/>
          <w:sz w:val="28"/>
          <w:szCs w:val="28"/>
        </w:rPr>
        <w:t>награждение победителя и призеров Конкурса дипломами и памятными подарками, оплата проживания конкурсантов, компенсационная  выплата на питание судьям, организационные расх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сударственное управление образования Псковской области –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оставление спортивного зала, компьютерного класса и конференц-зала, со всем необходимым оборудованием и аппаратурой  в г. Великие Лу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сходы по командированию участников Конкурса (проезд, суточные)   несут командирующие орган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 С.С. Ерш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3-17- 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ам Областного смотра-конкур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читель физической культуры, руководитель (преподаватель) физического воспитания - 2012» (далее – Конкур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</w:rPr>
        <w:t>Приложение №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48" w:hanging="0"/>
        <w:jc w:val="center"/>
        <w:rPr>
          <w:sz w:val="26"/>
          <w:szCs w:val="26"/>
        </w:rPr>
      </w:pPr>
      <w:r>
        <w:rPr>
          <w:sz w:val="26"/>
          <w:szCs w:val="26"/>
        </w:rPr>
        <w:t>В Оргкомитет по проведению</w:t>
      </w:r>
    </w:p>
    <w:p>
      <w:pPr>
        <w:pStyle w:val="Normal"/>
        <w:ind w:left="4248" w:hanging="0"/>
        <w:jc w:val="center"/>
        <w:rPr>
          <w:sz w:val="26"/>
          <w:szCs w:val="26"/>
        </w:rPr>
      </w:pPr>
      <w:r>
        <w:rPr>
          <w:sz w:val="26"/>
          <w:szCs w:val="26"/>
        </w:rPr>
        <w:t>финального этапа Конкурс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___________________________________,</w:t>
      </w:r>
    </w:p>
    <w:p>
      <w:pPr>
        <w:pStyle w:val="Normal"/>
        <w:ind w:left="354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rmal"/>
        <w:ind w:left="3540" w:hanging="0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___________________________________</w:t>
      </w:r>
    </w:p>
    <w:p>
      <w:pPr>
        <w:pStyle w:val="Normal"/>
        <w:ind w:left="3540" w:hanging="0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(</w:t>
      </w:r>
      <w:r>
        <w:rPr/>
        <w:t>должность</w:t>
      </w:r>
      <w:r>
        <w:rPr>
          <w:sz w:val="26"/>
          <w:szCs w:val="26"/>
        </w:rPr>
        <w:t>)</w:t>
      </w:r>
    </w:p>
    <w:p>
      <w:pPr>
        <w:pStyle w:val="Normal"/>
        <w:ind w:left="3540" w:hanging="0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____________________________________</w:t>
      </w:r>
    </w:p>
    <w:p>
      <w:pPr>
        <w:pStyle w:val="Normal"/>
        <w:ind w:left="3540"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(</w:t>
      </w:r>
      <w:r>
        <w:rPr/>
        <w:t>полное название образовательного учреждения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шу допустить меня для участия в финальном этапе Конкурс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пись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т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b/>
          <w:sz w:val="26"/>
          <w:szCs w:val="26"/>
        </w:rPr>
        <w:t>Приложение №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нк управления (отдела)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Оргкомитет по проведени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инального этапа Конкур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атайст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(отдел) образования   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(район,город)</w:t>
        <w:br/>
        <w:t xml:space="preserve">просит включить участнико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курса________________________________________________________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(Ф.И.О. полность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(должность,  полное название образовательного учрежд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аткая характеристика Претендента с результатами работы за последние 3 года (качество обучения, успеваемость учащихся, внеурочная деятельность, спортивные результаты учащихся, участие в работе МО, передача педагогического опыта, повышение квалификации, награды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районном (городском) этапе Конкурса приняло участие ______ человек (если проводился).</w:t>
      </w:r>
    </w:p>
    <w:p>
      <w:pPr>
        <w:pStyle w:val="Normal"/>
        <w:jc w:val="both"/>
        <w:rPr/>
      </w:pPr>
      <w:r>
        <w:rPr>
          <w:sz w:val="26"/>
          <w:szCs w:val="26"/>
        </w:rPr>
        <w:t>Представляемый  Претендент в 1 этапе Конкурса занял  _______ мест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                                                  __________ /_____________/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правления (отдела) образования                     </w:t>
      </w:r>
      <w:r>
        <w:rPr/>
        <w:t>(подпись)     (расшифров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</w:rPr>
        <w:t>Приложение №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5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(ВУЗ, училище, колледж, др. -  дата окончания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высшее спортивное достижение (личное и с учениками школы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звание места работы Претенден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едагогический стаж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в данном учреждени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ая категор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орудования для самопредставле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количество спортивного инвентаря и другого оборудования для проведения конкурсного урок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, с которыми работает Претендент. Планируемый класс для проведения конкурсного урока и тема (раздел программы)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акты (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, раб.тел., моб.тел.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6"/>
          <w:szCs w:val="26"/>
        </w:rPr>
        <w:t>Приложение №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ритерии оценивания этапов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Самопредставление (визитная карточка Претендента)- до 7 мин.</w:t>
      </w:r>
    </w:p>
    <w:p>
      <w:pPr>
        <w:pStyle w:val="Normal"/>
        <w:jc w:val="both"/>
        <w:rPr/>
      </w:pPr>
      <w:r>
        <w:rPr>
          <w:sz w:val="26"/>
          <w:szCs w:val="26"/>
        </w:rPr>
        <w:t>Создать полное представление о Претенденте (этапы жизненного пути, в т.ч. спортивного; образовательный уровень, отношение к  учащимся, коллегам, образовательному учреждению, здоровому образу жизни, предмету и др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2. Проведение конкурсного урока – 40 мин.</w:t>
      </w:r>
      <w:r>
        <w:rPr>
          <w:i/>
          <w:sz w:val="26"/>
          <w:szCs w:val="26"/>
        </w:rPr>
        <w:t xml:space="preserve">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ценивае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наличие плана-конспекта (печатный вариант), качество его оформления, правильность постановки задач (образовательных, воспитательных и оздоровительных), целесообразность распределения времени на части занятия и виды упражнений, организационно-методические указ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своевременность начала и окончания уро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 соответствие упражнений поставленным задача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условия для проведения урока, подготовка инвентаря, оборудования, мест зан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состояние дисциплины, отношение занимающихся к урок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 показ, объяснение, команд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 соблюдение правил техники безопасности на урок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использование разнообразных принципов, методов и приемов в обучении и организации учащихс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 распределение физической нагрузки в урок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 оценка плотности проведения уро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умение подмечать ошибки, анализировать их и находить пути устран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 использование актива для помощи в проведении уро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 методика оценивания на урок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 поведение, культура речи, внешний вид педаго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 подведение итогов урока, задание на д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решение поставленных задач на уроке (полностью, частично, не решен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емонстрация   профессиональной   подготовки   по       базовой части школьной программы  (теоретической  и двигательной)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Ответы на теоретические вопросы по школьной  методике</w:t>
      </w:r>
      <w:r>
        <w:rPr>
          <w:sz w:val="26"/>
          <w:szCs w:val="26"/>
        </w:rPr>
        <w:t xml:space="preserve"> – отводится 30 минут на 10 вопросов, за каждый правильный ответ начисляется 1 балл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Демонстрация навыков работы с компьютером.</w:t>
      </w:r>
      <w:r>
        <w:rPr>
          <w:sz w:val="26"/>
          <w:szCs w:val="26"/>
        </w:rPr>
        <w:t xml:space="preserve"> Выполнение 5 заданий за 20 минут, за каждое правильное выполнение начисляется 1 балл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     </w:t>
      </w:r>
      <w:r>
        <w:rPr>
          <w:i/>
          <w:sz w:val="26"/>
          <w:szCs w:val="26"/>
        </w:rPr>
        <w:t>Демонстрация      базовых     элементов     технической (двигательной) подготовленности</w:t>
      </w:r>
      <w:r>
        <w:rPr>
          <w:sz w:val="26"/>
          <w:szCs w:val="26"/>
        </w:rPr>
        <w:t xml:space="preserve"> (с испытаниями участники знакомятся в день исполнения) -  оценивается из 10 балл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При равенстве баллов в данных испытаниях предпочтение отдается быстроте выполнения заданий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b/>
          <w:i/>
          <w:sz w:val="26"/>
          <w:szCs w:val="26"/>
        </w:rPr>
        <w:t xml:space="preserve">Решение образовательной задачи (фрагмент урока) – </w:t>
      </w:r>
      <w:r>
        <w:rPr>
          <w:sz w:val="26"/>
          <w:szCs w:val="26"/>
        </w:rPr>
        <w:t>10 – 15 м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казать  алгоритм (последовательность шагов) решения образовательной задач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ние выдается за 30 минут до конкурсного испыт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280"/>
        <w:jc w:val="both"/>
        <w:rPr/>
      </w:pPr>
      <w:r>
        <w:rPr>
          <w:b/>
          <w:i/>
          <w:sz w:val="26"/>
          <w:szCs w:val="26"/>
        </w:rPr>
        <w:t xml:space="preserve">5. Портфолио  педагога </w:t>
      </w:r>
      <w:r>
        <w:rPr>
          <w:sz w:val="26"/>
          <w:szCs w:val="26"/>
        </w:rPr>
        <w:t xml:space="preserve">(материалы по результативности деятельности Претендента за последние три года, заверенные директором школы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одержание портфолио</w:t>
      </w:r>
      <w:r>
        <w:rPr>
          <w:sz w:val="26"/>
          <w:szCs w:val="26"/>
        </w:rPr>
        <w:t xml:space="preserve"> -  на основе критериев конкурсного отбора лучших учителей общеобразовательных учреждений Псков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труктура портфолио:</w:t>
      </w:r>
      <w:r>
        <w:rPr>
          <w:sz w:val="26"/>
          <w:szCs w:val="26"/>
        </w:rPr>
        <w:t xml:space="preserve"> краткое содержание каждого критерия на 1 листе формата А4, с суммарным показателем достижений (школьный уровень – 1 балл, городской (районный) – 2 балла, областной – 3 балла, всероссийский – 5 баллов, за каждое достижение (выступлени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После краткого описания приведенного критерия идут подтверждающие документы, заверенные печатью и подписью руковод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На одном листе А4 должно располагаться не менее 4 уменьшенных копий грамот, дипломов, фотографий (при имеющихся технических возможностях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ритерии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i/>
          <w:sz w:val="26"/>
          <w:szCs w:val="26"/>
        </w:rPr>
        <w:t>позитивная динамика учебных достижений обучающихся</w:t>
      </w:r>
      <w:r>
        <w:rPr>
          <w:bCs/>
          <w:sz w:val="26"/>
          <w:szCs w:val="26"/>
        </w:rPr>
        <w:t xml:space="preserve"> (протоколы тестирования трех классов (по выбору) в течение трех лет  по программе «Губернские состязания» -  1 этап (школьный)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дтверждение:</w:t>
      </w:r>
      <w:r>
        <w:rPr>
          <w:bCs/>
          <w:sz w:val="26"/>
          <w:szCs w:val="26"/>
        </w:rPr>
        <w:t xml:space="preserve"> копии протоколов трех классов «Губернских состязаний» за 2009, 2010 и 2011 г.г.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bCs/>
          <w:i/>
          <w:sz w:val="26"/>
          <w:szCs w:val="26"/>
        </w:rPr>
        <w:t>позитивные результаты внеурочной деятельности обучающихся</w:t>
      </w:r>
      <w:r>
        <w:rPr>
          <w:bCs/>
          <w:sz w:val="26"/>
          <w:szCs w:val="26"/>
        </w:rPr>
        <w:t xml:space="preserve"> (Олимпиады по физической культуре, школьные игры и фестивали, спортивно-массовые мероприятия среди общеобразовательных школ</w:t>
      </w:r>
      <w:r>
        <w:rPr>
          <w:b/>
          <w:bCs/>
          <w:sz w:val="26"/>
          <w:szCs w:val="26"/>
        </w:rPr>
        <w:t>.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6"/>
          <w:szCs w:val="26"/>
        </w:rPr>
        <w:t>Подтверждение:</w:t>
      </w:r>
      <w:r>
        <w:rPr>
          <w:bCs/>
          <w:sz w:val="26"/>
          <w:szCs w:val="26"/>
        </w:rPr>
        <w:t xml:space="preserve"> грамоты, дипломы, фотографии, приказы на командирование, СМИ;</w:t>
      </w:r>
    </w:p>
    <w:p>
      <w:pPr>
        <w:pStyle w:val="Style16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bCs/>
          <w:i/>
          <w:sz w:val="26"/>
          <w:szCs w:val="26"/>
        </w:rPr>
        <w:t>позитивные результаты деятельности учителя (педагога) по выполнению воспитательных функций, в т.ч. классного руководителя.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6"/>
          <w:szCs w:val="26"/>
        </w:rPr>
        <w:t xml:space="preserve">Подтверждение: </w:t>
      </w:r>
      <w:r>
        <w:rPr>
          <w:bCs/>
          <w:sz w:val="26"/>
          <w:szCs w:val="26"/>
        </w:rPr>
        <w:t>план воспитательной работы, отчеты, фотографии, СМИ</w:t>
      </w:r>
    </w:p>
    <w:p>
      <w:pPr>
        <w:pStyle w:val="Style16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bCs/>
          <w:i/>
          <w:sz w:val="26"/>
          <w:szCs w:val="26"/>
        </w:rPr>
        <w:t>обобщение и распространение собственного педагогического опыта</w:t>
      </w:r>
      <w:r>
        <w:rPr>
          <w:bCs/>
          <w:sz w:val="26"/>
          <w:szCs w:val="26"/>
        </w:rPr>
        <w:t xml:space="preserve"> (открытые уроки, мастер-классы, семинары, конференции, круглые столы и др. – школьный, городской, областной, всероссийский уровни)</w:t>
      </w:r>
      <w:r>
        <w:rPr>
          <w:b/>
          <w:bCs/>
          <w:sz w:val="26"/>
          <w:szCs w:val="26"/>
        </w:rPr>
        <w:t>.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6"/>
          <w:szCs w:val="26"/>
        </w:rPr>
        <w:t xml:space="preserve">Подтверждение: </w:t>
      </w:r>
      <w:r>
        <w:rPr>
          <w:bCs/>
          <w:sz w:val="26"/>
          <w:szCs w:val="26"/>
        </w:rPr>
        <w:t>планы МО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 указанием вида деятельности Претендента, отчеты, фотографии, план-конспект одного из уроков, тезисы выступлений (тема, уровень выступления, контингент, краткое содержание проблемы, практическое применение) и др.;</w:t>
      </w:r>
    </w:p>
    <w:p>
      <w:pPr>
        <w:pStyle w:val="Style16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bCs/>
          <w:i/>
          <w:sz w:val="26"/>
          <w:szCs w:val="26"/>
        </w:rPr>
        <w:t>участие в муниципальных, региональных и федеральных профессиональных конкурсах.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6"/>
          <w:szCs w:val="26"/>
        </w:rPr>
        <w:t xml:space="preserve">Подтверждение: </w:t>
      </w:r>
      <w:r>
        <w:rPr>
          <w:bCs/>
          <w:sz w:val="26"/>
          <w:szCs w:val="26"/>
        </w:rPr>
        <w:t>дипломы, сертификаты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тчеты, фотографии, копии итоговых протоколов, программки с полным названием конкурса;</w:t>
      </w:r>
    </w:p>
    <w:p>
      <w:pPr>
        <w:pStyle w:val="Style16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28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повышение квалификации и профессиональная переподготовка</w:t>
      </w:r>
      <w:r>
        <w:rPr>
          <w:b/>
          <w:i/>
          <w:sz w:val="26"/>
          <w:szCs w:val="26"/>
        </w:rPr>
        <w:t>.</w:t>
      </w:r>
    </w:p>
    <w:p>
      <w:pPr>
        <w:pStyle w:val="Style16"/>
        <w:spacing w:before="0" w:after="280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одтверждение: </w:t>
      </w:r>
      <w:r>
        <w:rPr>
          <w:bCs/>
          <w:sz w:val="26"/>
          <w:szCs w:val="26"/>
        </w:rPr>
        <w:t>копии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ипломов, сертификатов, удостоверений, книжки учета курсовой подготовки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/>
      <w:i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cs="Arial"/>
      <w:sz w:val="28"/>
      <w:szCs w:val="22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cs="Arial"/>
      <w:sz w:val="28"/>
      <w:szCs w:val="22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6:42:00Z</dcterms:created>
  <dc:creator>Valentina</dc:creator>
  <dc:description/>
  <cp:keywords/>
  <dc:language>en-US</dc:language>
  <cp:lastModifiedBy>Админ</cp:lastModifiedBy>
  <cp:lastPrinted>2011-01-24T17:41:00Z</cp:lastPrinted>
  <dcterms:modified xsi:type="dcterms:W3CDTF">2012-02-08T06:42:00Z</dcterms:modified>
  <cp:revision>2</cp:revision>
  <dc:subject/>
  <dc:title>Областной смотр-конкурс «Лучший учитель физической культуры 2009 год»</dc:title>
</cp:coreProperties>
</file>