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РОТОКОЛ</w:t>
      </w:r>
    </w:p>
    <w:p>
      <w:pPr>
        <w:pStyle w:val="TextBody"/>
        <w:rPr/>
      </w:pPr>
      <w:r>
        <w:rPr>
          <w:sz w:val="28"/>
          <w:szCs w:val="28"/>
        </w:rPr>
        <w:t xml:space="preserve">Открытый Кубок Псковской области по художественной гимнастике   </w:t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Псков, 11 декабря 2011 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в групповом упражнен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420"/>
        <w:gridCol w:w="1080"/>
        <w:gridCol w:w="1800"/>
        <w:gridCol w:w="1440"/>
        <w:gridCol w:w="1440"/>
        <w:gridCol w:w="1620"/>
        <w:gridCol w:w="11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став ком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р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0-2001 г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Юность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Пск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еева Анастаси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 Тху Нг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ентьева Анастаси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рагина Эвелин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нцева Ян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бирова Ам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новый 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кова Варва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утхашвили Елиза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ова Пол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явская Маргар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та Анаста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ябин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дежд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укушкина Анн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льина Елизавет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лстикова Елизавет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лдатова Эльвир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ик 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лейдоскоп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/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дикова Кс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сова Ан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нчарова Д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на Ел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имова Вале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ушенк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к</w:t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лыб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а Виктори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ирнова Анн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шинская Мари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митриева Анастаси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орова Наташ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лмова Виолен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удья___________________________  В.Жидоморова, ВК (Пск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екретарь ___________________________ А.Супрун, 1 К (Великие Лу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ткрытый Кубок Псковской области по художественной гимнастике   </w:t>
      </w:r>
    </w:p>
    <w:p>
      <w:pPr>
        <w:pStyle w:val="Normal"/>
        <w:tabs>
          <w:tab w:val="clear" w:pos="708"/>
          <w:tab w:val="left" w:pos="8025" w:leader="none"/>
        </w:tabs>
        <w:jc w:val="center"/>
        <w:rPr/>
      </w:pPr>
      <w:r>
        <w:rPr>
          <w:b/>
          <w:bCs/>
          <w:sz w:val="28"/>
          <w:szCs w:val="28"/>
        </w:rPr>
        <w:t>г. Псков, 11 декабря 2011 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в групповом упраж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240"/>
        <w:gridCol w:w="1080"/>
        <w:gridCol w:w="1800"/>
        <w:gridCol w:w="1440"/>
        <w:gridCol w:w="1440"/>
        <w:gridCol w:w="1620"/>
        <w:gridCol w:w="11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став ком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97-1999 г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сков № 1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петайло Ан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жемякина Ан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нисимова Оль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убева Крист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сковиян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цызова Дар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лова Ю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тко Вале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ьяник Ма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а Ангел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хина Вал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вездоч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довцева Кар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хлина Екатер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тнева Анаста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зерцева Анаста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ина дар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рых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Экспресс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чина Ма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нко Елиза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кина Викто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ова Ел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ичная Ан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Ассорт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нец Пол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сова Ан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дикова Кс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довцева Крист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н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удья___________________________  В.Жидоморова, ВК (Пск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екретарь ___________________________ А.Супрун, 1 К (Великие Л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ткрытый Кубок Псковской области по художественной гимнастике   </w:t>
      </w:r>
    </w:p>
    <w:p>
      <w:pPr>
        <w:pStyle w:val="Normal"/>
        <w:tabs>
          <w:tab w:val="clear" w:pos="708"/>
          <w:tab w:val="left" w:pos="8025" w:leader="none"/>
        </w:tabs>
        <w:jc w:val="center"/>
        <w:rPr/>
      </w:pPr>
      <w:r>
        <w:rPr>
          <w:b/>
          <w:bCs/>
          <w:sz w:val="28"/>
          <w:szCs w:val="28"/>
        </w:rPr>
        <w:t>г. Псков, 11 декабря 2011 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в групповом упраж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240"/>
        <w:gridCol w:w="1080"/>
        <w:gridCol w:w="1800"/>
        <w:gridCol w:w="1440"/>
        <w:gridCol w:w="1440"/>
        <w:gridCol w:w="1620"/>
        <w:gridCol w:w="11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став ком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96г.р. и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№ 1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сова Любов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удько Кс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лодкова Анаста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Окс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ирнова Я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ентьева Евг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№ 2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ков. Гармо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ыгина Викто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нь Вале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хрякова Кар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икова Оль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осова Анаста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удья___________________________  В.Жидоморова, ВК (Пск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секретарь ___________________________ А.Супрун, 1 К (Великие Луки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65" w:leader="none"/>
      </w:tabs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9:00Z</dcterms:created>
  <dc:creator>s</dc:creator>
  <dc:description/>
  <cp:keywords/>
  <dc:language>en-US</dc:language>
  <cp:lastModifiedBy>Админ</cp:lastModifiedBy>
  <cp:lastPrinted>2011-12-14T16:37:00Z</cp:lastPrinted>
  <dcterms:modified xsi:type="dcterms:W3CDTF">2011-12-15T13:19:00Z</dcterms:modified>
  <cp:revision>2</cp:revision>
  <dc:subject/>
  <dc:title>СВОДНЫЙ ПРОТОКОЛ</dc:title>
</cp:coreProperties>
</file>