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5-ого Кубка Псковской области по лыжным гонк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ободный стиль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9 января 20011 год</w:t>
        <w:tab/>
        <w:tab/>
        <w:tab/>
        <w:tab/>
        <w:tab/>
        <w:tab/>
        <w:tab/>
        <w:t xml:space="preserve">Мальская Долина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ор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Девушки 1999 г.р. и мл. 3к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49"/>
        <w:gridCol w:w="2680"/>
        <w:gridCol w:w="1361"/>
        <w:gridCol w:w="1436"/>
        <w:gridCol w:w="1361"/>
        <w:gridCol w:w="1352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номер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 Им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лалуева Софь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Лу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2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това Юл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3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юшина Карин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ик Алин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Анжели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р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а Даш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5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някова Ульян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2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Алин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2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Наст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3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Девушки 1997-1998 г.р.  3к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49"/>
        <w:gridCol w:w="2678"/>
        <w:gridCol w:w="1362"/>
        <w:gridCol w:w="1436"/>
        <w:gridCol w:w="1361"/>
        <w:gridCol w:w="1353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номер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 Им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пифанова Али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Красны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буова Виктор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Лу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чарова Кат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тсеп Кс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ик Кристи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5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ина Ан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4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ова Анаста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5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а Ан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Красны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форова Варвар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49"/>
        <w:gridCol w:w="2676"/>
        <w:gridCol w:w="1362"/>
        <w:gridCol w:w="1436"/>
        <w:gridCol w:w="1362"/>
        <w:gridCol w:w="1354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номер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 Им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а Валер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р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4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а  Анаста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р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4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атова Мар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Красны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кратова Кат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3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Гал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3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нько Татья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4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иска Ир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вушки 1995-1996 г.р. 5км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вушки 1993-1994г.р. 5км.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49"/>
        <w:gridCol w:w="2676"/>
        <w:gridCol w:w="1362"/>
        <w:gridCol w:w="1436"/>
        <w:gridCol w:w="1362"/>
        <w:gridCol w:w="135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номер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 Им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овская Софь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4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нинская Антони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ГАФ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2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менюк Ольг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5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Девушки 1991-1992г.р. 5км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49"/>
        <w:gridCol w:w="2676"/>
        <w:gridCol w:w="1362"/>
        <w:gridCol w:w="1436"/>
        <w:gridCol w:w="1362"/>
        <w:gridCol w:w="1354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номер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 Им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ёдорова Анаста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ГАФ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акова Мар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тарт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щины  1976-1990г.р. 5км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49"/>
        <w:gridCol w:w="2676"/>
        <w:gridCol w:w="1362"/>
        <w:gridCol w:w="1436"/>
        <w:gridCol w:w="1362"/>
        <w:gridCol w:w="1354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номер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 Им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ина Анаста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ГАФ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шиная Эли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Женщины  1971-1975. 5км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49"/>
        <w:gridCol w:w="2676"/>
        <w:gridCol w:w="1362"/>
        <w:gridCol w:w="1436"/>
        <w:gridCol w:w="1362"/>
        <w:gridCol w:w="1354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номер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 Им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пифанова Ольг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Красны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3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ина Татья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3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49"/>
        <w:gridCol w:w="2676"/>
        <w:gridCol w:w="1362"/>
        <w:gridCol w:w="1436"/>
        <w:gridCol w:w="1362"/>
        <w:gridCol w:w="135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номер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 Им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Юл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щины  1966-1970г.р. 5к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Женщины  1956-1960г.р. 5км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49"/>
        <w:gridCol w:w="2676"/>
        <w:gridCol w:w="1362"/>
        <w:gridCol w:w="1436"/>
        <w:gridCol w:w="1362"/>
        <w:gridCol w:w="1354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номер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 Им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Наталь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2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49"/>
        <w:gridCol w:w="2676"/>
        <w:gridCol w:w="1362"/>
        <w:gridCol w:w="1436"/>
        <w:gridCol w:w="1362"/>
        <w:gridCol w:w="1354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номер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 Им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а Еле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Женщины 1961-1965 г.р. 5км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щины 1950г.р. и старше 5 км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49"/>
        <w:gridCol w:w="2676"/>
        <w:gridCol w:w="1362"/>
        <w:gridCol w:w="1436"/>
        <w:gridCol w:w="1362"/>
        <w:gridCol w:w="1354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номер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 Им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ёнова Любов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Красны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2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tbl>
      <w:tblPr>
        <w:tblW w:w="97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63"/>
        <w:gridCol w:w="2722"/>
        <w:gridCol w:w="1382"/>
        <w:gridCol w:w="1459"/>
        <w:gridCol w:w="1382"/>
        <w:gridCol w:w="1373"/>
      </w:tblGrid>
      <w:tr>
        <w:trPr>
          <w:trHeight w:val="61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номер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 Им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усов Серг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5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 Ива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тков Емелья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 Арте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Красны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1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лов Дмитр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3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щенко Дании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Макси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р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3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1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летяхт Саш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4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1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зов Арте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1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ск Ста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1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женский Ива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2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1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йгин Викто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31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тков Семио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31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аев Ники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31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 Ко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31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пифанов Владисла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Красны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е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ельев Андр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Красны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тар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няков Ники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</w:rPr>
        <w:tab/>
        <w:t>Юноши 1999 г.р. и мл. 3км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ноши 1997-1998 г.р. и мл. 5км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860"/>
        <w:gridCol w:w="2713"/>
        <w:gridCol w:w="1378"/>
        <w:gridCol w:w="1455"/>
        <w:gridCol w:w="1378"/>
        <w:gridCol w:w="1369"/>
      </w:tblGrid>
      <w:tr>
        <w:trPr>
          <w:trHeight w:val="56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номе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 Им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</w:tr>
      <w:tr>
        <w:trPr>
          <w:trHeight w:val="22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фанов Игор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р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ашкевич Александ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ский Ива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ел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ховский Георг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ин Вов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вьёв Ива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онов Александ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Красны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ский Вла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4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чавый Миш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нилов Вади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3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ский Дим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ашев Иль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5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аров Евген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5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апов Кирил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удин Алекс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ноши 1995-1996г.р. 5км.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860"/>
        <w:gridCol w:w="2713"/>
        <w:gridCol w:w="1378"/>
        <w:gridCol w:w="1455"/>
        <w:gridCol w:w="1378"/>
        <w:gridCol w:w="1369"/>
      </w:tblGrid>
      <w:tr>
        <w:trPr>
          <w:trHeight w:val="56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номе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 Им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</w:tr>
      <w:tr>
        <w:trPr>
          <w:trHeight w:val="22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кунов Макси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иска Андр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Серг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Красны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3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вакуменков Серг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Лук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Вла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3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едов Аре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3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ов Михаи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р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форов Андр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 Ром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хов Владими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4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ноши 1993-1994г.р. 10к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49"/>
        <w:gridCol w:w="2680"/>
        <w:gridCol w:w="1361"/>
        <w:gridCol w:w="1436"/>
        <w:gridCol w:w="1361"/>
        <w:gridCol w:w="1352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номер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 Им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ев Алекс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ГАФ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4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щак Макси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р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4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ушков Федо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ов Александ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дин Ста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е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ноши 1976-1990г.р. 10к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49"/>
        <w:gridCol w:w="2680"/>
        <w:gridCol w:w="1361"/>
        <w:gridCol w:w="1436"/>
        <w:gridCol w:w="1361"/>
        <w:gridCol w:w="1352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номер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 Им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 Ант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Красны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4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уц Александ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ГАФ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кратов Оле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ГАФ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3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канов Дени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4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 Григор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2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Валер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2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ыгин Иль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4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 Ив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3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жчины 1971-1975г.р. 10км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49"/>
        <w:gridCol w:w="2676"/>
        <w:gridCol w:w="1362"/>
        <w:gridCol w:w="1436"/>
        <w:gridCol w:w="1362"/>
        <w:gridCol w:w="135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номер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 Им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 Владими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Лук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3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ельников Игор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ынов Серге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беж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4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Серге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5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 Михаи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Мужчины 19</w:t>
      </w:r>
      <w:r>
        <w:rPr>
          <w:rFonts w:cs="Times New Roman" w:ascii="Times New Roman" w:hAnsi="Times New Roman"/>
          <w:lang w:val="en-US"/>
        </w:rPr>
        <w:t>66</w:t>
      </w:r>
      <w:r>
        <w:rPr>
          <w:rFonts w:cs="Times New Roman" w:ascii="Times New Roman" w:hAnsi="Times New Roman"/>
        </w:rPr>
        <w:t>-197</w:t>
      </w:r>
      <w:r>
        <w:rPr>
          <w:rFonts w:cs="Times New Roman" w:ascii="Times New Roman" w:hAnsi="Times New Roman"/>
          <w:lang w:val="en-US"/>
        </w:rPr>
        <w:t>0</w:t>
      </w:r>
      <w:r>
        <w:rPr>
          <w:rFonts w:cs="Times New Roman" w:ascii="Times New Roman" w:hAnsi="Times New Roman"/>
        </w:rPr>
        <w:t>г.р. 10км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49"/>
        <w:gridCol w:w="2676"/>
        <w:gridCol w:w="1362"/>
        <w:gridCol w:w="1436"/>
        <w:gridCol w:w="1362"/>
        <w:gridCol w:w="135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номер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 Им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цов Александ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в Рома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лалуев Александ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ГАФ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 Андре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5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погов Владисла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Красны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2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ин Дмитр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0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шник Серге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0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Мужчины 19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</w:rPr>
        <w:t>1-1965г.р. 10км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49"/>
        <w:gridCol w:w="2676"/>
        <w:gridCol w:w="1362"/>
        <w:gridCol w:w="1436"/>
        <w:gridCol w:w="1362"/>
        <w:gridCol w:w="135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номер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 Им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ов Андре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3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 Юр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беж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щенков Паве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4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ов Серге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4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ьчук Андре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5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 Александ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0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Мужчины 1956-1960г.р. 10км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49"/>
        <w:gridCol w:w="2676"/>
        <w:gridCol w:w="1362"/>
        <w:gridCol w:w="1436"/>
        <w:gridCol w:w="1362"/>
        <w:gridCol w:w="135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номер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 Им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дузев Викто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4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 Геннад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Красны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3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бс Серге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3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кулин Георг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жчины 1951-1955г.р. 10км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49"/>
        <w:gridCol w:w="2676"/>
        <w:gridCol w:w="1362"/>
        <w:gridCol w:w="1436"/>
        <w:gridCol w:w="1362"/>
        <w:gridCol w:w="135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номер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 Им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аков Викто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5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удья:                                                 Н.Г. Коханова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й секретарь:                                         Г.Л. Александр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3:28:00Z</dcterms:created>
  <dc:creator>Admin</dc:creator>
  <dc:description/>
  <cp:keywords/>
  <dc:language>en-US</dc:language>
  <cp:lastModifiedBy>Деркачева Елена Юрьевна</cp:lastModifiedBy>
  <cp:lastPrinted>2011-01-31T16:28:00Z</cp:lastPrinted>
  <dcterms:modified xsi:type="dcterms:W3CDTF">2011-01-31T13:28:00Z</dcterms:modified>
  <cp:revision>2</cp:revision>
  <dc:subject/>
  <dc:title>Протокол</dc:title>
</cp:coreProperties>
</file>