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  <w:tab/>
        <w:tab/>
        <w:tab/>
      </w:r>
      <w:r>
        <w:rPr>
          <w:b/>
          <w:sz w:val="28"/>
          <w:szCs w:val="28"/>
        </w:rPr>
        <w:t>СМОТР - конкурс на з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Лучший спортсмен  Псковской области -  2010 год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tbl>
      <w:tblPr>
        <w:tblW w:w="1064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370"/>
        <w:gridCol w:w="930"/>
        <w:gridCol w:w="810"/>
        <w:gridCol w:w="1710"/>
        <w:gridCol w:w="1950"/>
        <w:gridCol w:w="24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рож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трене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 результат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ловьев Дмитр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вани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трене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«Бар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-3 м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ртисова Юл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лоспорт-шосс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Р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в Ю.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еликие Лу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ДЮЦС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-учас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-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кина Мари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лоспорт-шосс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.В.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ин А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еликие Лу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-1 Первенство Европы-1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абанов Константи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гкая атлет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К.С. (ЗРФ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ск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- учас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России- 2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раваев Паве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гкая атлетик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В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ск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ДЮЦС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Европы-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-2 м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пековский Алекс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вание)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тренер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ск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ДЮЦС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Европы-12 Чемпионат России-3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ира-участ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ина Анаст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иатлон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гин В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ск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ДЮЦС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Европы-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-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 Кубка IBU -1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елюкова Виктория</w:t>
            </w:r>
            <w:r>
              <w:rPr>
                <w:sz w:val="20"/>
                <w:szCs w:val="20"/>
              </w:rPr>
              <w:t xml:space="preserve"> Викторов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РФ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В.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ДЮЦС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Европы-1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-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-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инский Эду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апт.спорт сп.ориентир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ДЮЦС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 -участ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России-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сенкова 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апт.спорт сп.ориентир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ДЮЦС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-участ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-участ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-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иколаев Александ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ебля Б\К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 М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ск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ДЮЦС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-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-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-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пенков Паве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лоспорт-шосс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енков Н.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ДОД ДЮЦС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-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-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-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еменова Маргари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левая стрельб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И.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сков НОУ ПОССК ДОСААФ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-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СЗФО-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Юдин Павел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левая стрельб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бровкина О.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ДЮСШ 4 г. Великие Лу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ервенство России-1,2</w:t>
            </w:r>
          </w:p>
        </w:tc>
      </w:tr>
      <w:tr>
        <w:trPr>
          <w:trHeight w:val="6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валевич Анаста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ахмат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нков Г,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ДО Псков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игантин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ЗФО России-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ышев Григори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ахмат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М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ДОД «ДЮСЦП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СЗФО России-1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на Пол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ахмат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тмандерВ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ДОД «ДЮСЦП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СЗФО России-1 </w:t>
            </w:r>
          </w:p>
        </w:tc>
      </w:tr>
      <w:tr>
        <w:trPr>
          <w:trHeight w:val="6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канов Эдуар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дминтон-адапт.спор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анова Е.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Луки, клуб « Надежд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Европы -3 , Чемпионат России-2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анов Дмитри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ебля на байдарках и каноэ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зуб А.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 СДЮСШОР « Ни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- 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2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ельцов Андр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адемическая гребл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С.Ю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ДОД «ДЮСЦП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-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сова Любов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удожественная гимнастик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а И.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ова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ков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ДЮСШ « Гармония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СЗФ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-3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ка области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ров Алекс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икбоксинг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гунов В.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о А.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/К «Мастер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России-3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Мира-1 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бибуллин  Мара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икбоксинг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гунов В.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о А.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/К «Мастер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России-2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Мира-2     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еев Макси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икбоксинг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гунов В.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о А.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/К «Мастер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России-1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Мира-3    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бедев Оле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бо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А.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Луки, ДЮСШ-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СЗФО - 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мелева Евг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бо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 П.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ДОД СДЮСШОР «Мишут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 Кубка Мира-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5 кубков-7-8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СЗФО  России-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сильева Мар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бо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 П.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ДОД СДЮСШОР «Мишутк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 Кубка Мира-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5 кубков-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СЗФО  России-1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тиков Ива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окс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х А.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бный Е.Г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СЗФО России-1, Чемпионат ФСО «Динамо»- 2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хов Махама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окс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ов В.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А.Б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Луки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СЗФО России-1,Первенство России-2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ик Глеб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окс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 В.А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окня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-3, Первенство ФСО «Динамо»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u w:val="single"/>
        </w:rPr>
        <w:t>Уважаемые  члены экспертной  комиссии 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ab/>
        <w:tab/>
        <w:t xml:space="preserve">Просим Вас,   определить  10 лучших спортсменов Псковской области,  </w:t>
      </w:r>
    </w:p>
    <w:p>
      <w:pPr>
        <w:pStyle w:val="Normal"/>
        <w:ind w:left="-435" w:hanging="0"/>
        <w:jc w:val="center"/>
        <w:rPr/>
      </w:pPr>
      <w:r>
        <w:rPr/>
        <w:t>(независимо от пола и возраста, вида спорта)  и вернуть  в учебно-спортивный  от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фамилия , имя ,отчество эксперта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 –КОНКУРС</w:t>
      </w:r>
    </w:p>
    <w:p>
      <w:pPr>
        <w:pStyle w:val="Normal"/>
        <w:jc w:val="center"/>
        <w:rPr/>
      </w:pPr>
      <w:r>
        <w:rPr/>
        <w:t>«Лучший спортсмен области- 2008 год»</w:t>
      </w:r>
    </w:p>
    <w:tbl>
      <w:tblPr>
        <w:tblW w:w="9933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85"/>
        <w:gridCol w:w="495"/>
        <w:gridCol w:w="496"/>
        <w:gridCol w:w="496"/>
        <w:gridCol w:w="495"/>
        <w:gridCol w:w="495"/>
        <w:gridCol w:w="495"/>
        <w:gridCol w:w="495"/>
        <w:gridCol w:w="495"/>
        <w:gridCol w:w="495"/>
        <w:gridCol w:w="495"/>
        <w:gridCol w:w="556"/>
        <w:gridCol w:w="1531"/>
      </w:tblGrid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, имя , спортс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кова Н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бный  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хатко С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ская С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ов Ф.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ин 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борг Г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 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атло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(велрспорт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ва 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нский Эдуар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бан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ба пуле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а  Марина Владимировн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шев 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.ориентировани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кова  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заровская  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ыжные гонки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Ма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ебля на Б\к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ебля б\к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ебля б\к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ва по футболу (юн.93.г.р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лиза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ебле Б\к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 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ба из лу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сова 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пор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имко Екатерина Алекс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адем.гребля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ина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адемич.гребля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адем. гребля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лиев Му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ельба из лука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думов Ник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ел.лу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ич 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ахматы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на По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ахматы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й 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окс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вов Ар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окс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 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окс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инова Ксения (таэквандо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Яна (бодибилдинг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Сергей(бодибилдинг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урийский Игорь (кудо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 Дмитрий (кудо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зулин Дамир(кудо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Илья (кудо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кина Татьяна (художест.гимнастика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 Виктория ( спорт.аэробика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Татьяна (фехтование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бейко Евгений (фехтование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Мария (фехтование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ов Виктор (фехтование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зюдо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Федор Греко-римская борьб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ик-боксинг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br/>
      </w:r>
    </w:p>
    <w:p>
      <w:pPr>
        <w:pStyle w:val="Normal"/>
        <w:rPr/>
      </w:pPr>
      <w:r>
        <w:rPr/>
        <w:t>Калина   Анастасия</w:t>
        <w:tab/>
        <w:tab/>
        <w:t>Псков</w:t>
        <w:tab/>
        <w:tab/>
        <w:t>11  голосов</w:t>
      </w:r>
    </w:p>
    <w:p>
      <w:pPr>
        <w:pStyle w:val="Normal"/>
        <w:rPr/>
      </w:pPr>
      <w:r>
        <w:rPr/>
        <w:t>Соловьев Дмитрий</w:t>
        <w:tab/>
        <w:tab/>
        <w:t>Псков</w:t>
        <w:tab/>
        <w:tab/>
        <w:t xml:space="preserve">11 </w:t>
      </w:r>
    </w:p>
    <w:p>
      <w:pPr>
        <w:pStyle w:val="Normal"/>
        <w:rPr/>
      </w:pPr>
      <w:r>
        <w:rPr/>
        <w:t>Гурбанов Александр</w:t>
        <w:tab/>
        <w:t>Великие Луки</w:t>
        <w:tab/>
        <w:t>9</w:t>
      </w:r>
    </w:p>
    <w:p>
      <w:pPr>
        <w:pStyle w:val="Normal"/>
        <w:rPr/>
      </w:pPr>
      <w:r>
        <w:rPr/>
        <w:t>Шабанов Константин</w:t>
        <w:tab/>
        <w:t>Псков</w:t>
        <w:tab/>
        <w:tab/>
        <w:tab/>
        <w:t>9</w:t>
      </w:r>
    </w:p>
    <w:p>
      <w:pPr>
        <w:pStyle w:val="Normal"/>
        <w:rPr/>
      </w:pPr>
      <w:r>
        <w:rPr/>
        <w:t>Николаев Александр</w:t>
        <w:tab/>
        <w:t>Псков</w:t>
        <w:tab/>
        <w:tab/>
        <w:tab/>
        <w:t>8</w:t>
      </w:r>
    </w:p>
    <w:p>
      <w:pPr>
        <w:pStyle w:val="Normal"/>
        <w:rPr/>
      </w:pPr>
      <w:r>
        <w:rPr/>
        <w:t>Мартисова Юлия</w:t>
        <w:tab/>
        <w:tab/>
        <w:t>Великие Луки</w:t>
        <w:tab/>
        <w:t>8</w:t>
      </w:r>
    </w:p>
    <w:p>
      <w:pPr>
        <w:pStyle w:val="Normal"/>
        <w:rPr/>
      </w:pPr>
      <w:r>
        <w:rPr/>
        <w:t>Макаров Иван</w:t>
        <w:tab/>
        <w:tab/>
        <w:t>Великие Луки</w:t>
        <w:tab/>
        <w:t>7</w:t>
      </w:r>
    </w:p>
    <w:p>
      <w:pPr>
        <w:pStyle w:val="Normal"/>
        <w:rPr/>
      </w:pPr>
      <w:r>
        <w:rPr/>
        <w:t>Огинский Эдуард</w:t>
        <w:tab/>
        <w:tab/>
        <w:t>Псков</w:t>
        <w:tab/>
        <w:tab/>
        <w:tab/>
        <w:t>7</w:t>
      </w:r>
    </w:p>
    <w:p>
      <w:pPr>
        <w:pStyle w:val="Normal"/>
        <w:rPr/>
      </w:pPr>
      <w:r>
        <w:rPr/>
        <w:t>Борисенкова Марина</w:t>
        <w:tab/>
        <w:t>Псков</w:t>
        <w:tab/>
        <w:tab/>
        <w:tab/>
        <w:t>6</w:t>
      </w:r>
    </w:p>
    <w:p>
      <w:pPr>
        <w:pStyle w:val="Normal"/>
        <w:rPr/>
      </w:pPr>
      <w:r>
        <w:rPr/>
        <w:t>Фомин Сергей</w:t>
        <w:tab/>
        <w:tab/>
        <w:t>Псков</w:t>
        <w:tab/>
        <w:tab/>
        <w:tab/>
        <w:t>6</w:t>
      </w:r>
    </w:p>
    <w:p>
      <w:pPr>
        <w:pStyle w:val="Normal"/>
        <w:rPr/>
      </w:pPr>
      <w:r>
        <w:rPr/>
        <w:t>Ячменев Евгений</w:t>
        <w:tab/>
        <w:tab/>
        <w:t>Великие Луки</w:t>
        <w:tab/>
        <w:t>6</w:t>
      </w:r>
    </w:p>
    <w:p>
      <w:pPr>
        <w:pStyle w:val="Normal"/>
        <w:rPr/>
      </w:pPr>
      <w:r>
        <w:rPr/>
        <w:t>Крестьянинова Ксения</w:t>
        <w:tab/>
        <w:t>Псков</w:t>
        <w:tab/>
        <w:tab/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учебно-спортивный отдел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40"/>
          <w:szCs w:val="40"/>
        </w:rPr>
        <w:t xml:space="preserve">КАЛИНА  АНАСТАСИЯ ВЯЧАСЛАВ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ab/>
        <w:t xml:space="preserve">   </w:t>
      </w:r>
      <w:r>
        <w:rPr>
          <w:sz w:val="32"/>
          <w:szCs w:val="32"/>
        </w:rPr>
        <w:t xml:space="preserve"> Мастер спорта России по биатлону 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Капитан  юниорской  сборной  России по биатло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Победительница первенства Мира по биатлону в эстафете  среди юниоров ( 2010 год) , серебряная призерка первенства Мира (2010 год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хкратная серебряная призерка первенства Европы по биатлону (2010 год) 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Обладательница Кубка Европы  среди юниоров по биатлону в 2009 год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енство Мира — 4 место 2009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нер — Вайгин Владимир Геннад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25" w:right="37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" w:hAnsi="Time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ime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50:00Z</dcterms:created>
  <dc:creator>Sveta</dc:creator>
  <dc:description/>
  <cp:keywords/>
  <dc:language>en-US</dc:language>
  <cp:lastModifiedBy>Деркачева Елена Юрьевна</cp:lastModifiedBy>
  <cp:lastPrinted>2011-02-01T17:36:00Z</cp:lastPrinted>
  <dcterms:modified xsi:type="dcterms:W3CDTF">2011-02-11T14:50:00Z</dcterms:modified>
  <cp:revision>2</cp:revision>
  <dc:subject/>
  <dc:title>протоколы</dc:title>
</cp:coreProperties>
</file>