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ОДНАЯ ТАБЛИЦА  ИТОГОВ  ОБЛАСТНОГО СМОТРА-КОНКУРСА  «УЧИТЕЛЬ  ФИЗИЧЕСКОЙ  КУЛЬТУРЫ – </w:t>
      </w:r>
      <w:r>
        <w:rPr>
          <w:b/>
          <w:bCs/>
          <w:sz w:val="28"/>
          <w:szCs w:val="28"/>
        </w:rPr>
        <w:t>2011</w:t>
      </w:r>
      <w:r>
        <w:rPr>
          <w:b/>
          <w:bCs/>
          <w:sz w:val="24"/>
        </w:rPr>
        <w:t>»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2552"/>
        <w:gridCol w:w="708"/>
        <w:gridCol w:w="567"/>
        <w:gridCol w:w="1418"/>
        <w:gridCol w:w="850"/>
        <w:gridCol w:w="1276"/>
        <w:gridCol w:w="851"/>
        <w:gridCol w:w="1134"/>
        <w:gridCol w:w="1119"/>
        <w:gridCol w:w="100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конкурсан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(район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</w:tr>
      <w:tr>
        <w:trPr>
          <w:trHeight w:val="117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Самопредстав-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тфоли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нстрация  профессиональной подгот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ый у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Решение образователь-ной задач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е-тиче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га-тельн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Антонова Еле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г. Великие Лу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3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Емельянова Ольг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Себежский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Ершов Константин 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г. Пс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Кошелев Сергей Арк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Невельский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ихайлов Дмитри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Псковский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Cs w:val="3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Чванова Татьяна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Печорский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Председатель жюри                                              А.Б.Сидоров</w:t>
      </w:r>
    </w:p>
    <w:p>
      <w:pPr>
        <w:pStyle w:val="Heading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01:00Z</dcterms:created>
  <dc:creator>ABC</dc:creator>
  <dc:description/>
  <cp:keywords/>
  <dc:language>en-US</dc:language>
  <cp:lastModifiedBy>XP</cp:lastModifiedBy>
  <cp:lastPrinted>2011-04-04T14:30:00Z</cp:lastPrinted>
  <dcterms:modified xsi:type="dcterms:W3CDTF">2011-04-08T19:01:00Z</dcterms:modified>
  <cp:revision>2</cp:revision>
  <dc:subject/>
  <dc:title>МАНДАТНАЯ</dc:title>
</cp:coreProperties>
</file>