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Областного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итель физической культуры, руководитель (преподаватель) физического воспитания - 2011» (далее – Конкур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ргкомитет по проведению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ьного этапа Конкурса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,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должность</w:t>
      </w:r>
      <w:r>
        <w:rPr>
          <w:sz w:val="28"/>
          <w:szCs w:val="28"/>
        </w:rPr>
        <w:t>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полное название образовательного учреждения</w:t>
      </w:r>
      <w:r>
        <w:rPr>
          <w:sz w:val="28"/>
          <w:szCs w:val="28"/>
        </w:rPr>
        <w:t>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допустить меня для участия в финальном этапе Конкур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управления (отдела) образов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ргкомитет по проведению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ьного этапа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(отдел) образования  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2"/>
          <w:szCs w:val="22"/>
        </w:rPr>
        <w:t>(район,город)</w:t>
        <w:br/>
      </w:r>
      <w:r>
        <w:rPr>
          <w:sz w:val="28"/>
          <w:szCs w:val="28"/>
        </w:rPr>
        <w:t xml:space="preserve">просит включить участн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а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(Ф.И.О.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должность,  полное название образовательного учреж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ткая характеристика Претендента с результатами работы за последние 3 года (качество обучения, успеваемость учащихся, внеурочная деятельность, спортивные результаты учащихся, участие в работе МО, передача педагогического опыта, повышение квалификации, награды).</w:t>
      </w:r>
    </w:p>
    <w:p>
      <w:pPr>
        <w:pStyle w:val="Normal"/>
        <w:jc w:val="both"/>
        <w:rPr/>
      </w:pPr>
      <w:r>
        <w:rPr>
          <w:sz w:val="28"/>
          <w:szCs w:val="28"/>
        </w:rPr>
        <w:t>В районном (городском) этапе Конкурса приняло участие ______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мый  Претендент в 1 этапе Конкурса занял  _______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__________ /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я (отдела) образования                     </w:t>
      </w:r>
      <w:r>
        <w:rPr>
          <w:sz w:val="22"/>
          <w:szCs w:val="22"/>
        </w:rPr>
        <w:t>(подпись)          (расшифров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5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ВУЗ, училище, колледж, др. -  дата окончания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высшее спортивное достижение (личное и  учениками школы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места работы Претенден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едагогический стаж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данном учрежден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орудования для самопредставл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количество спортивного инвентаря и другого оборудования для проведения конкурсного уро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, с которыми работает Претендент. Планируемый класс для проведения конкурсного урока и тема (раздел программы)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 (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, раб.тел., моб.тел.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итерии оценивания этап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амопредставление (визитная карточка Претендента)- до 7 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лное представление о Претенденте (этапы жизненного пути, в т.ч. спортивного; образовательный уровень, отношение к  учащимся, коллегам, образовательному учреждению, здоровому образу жизни, предмету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Проведение конкурсного урока – 40 мин.</w:t>
      </w: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наличие плана-конспекта (печатный вариант), качество его оформления, правильность постановки задач (образовательных, воспитательных и оздоровительных), целесообразность распределения времени на части занятия и виды упражнений, организационно-методические указ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своевременность начала и окончания уро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ответствие упражнений поставленным задача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условия для проведения урока, подготовка инвентаря, оборудования, мест занят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состояние дисциплины, отношение занимающихся к урок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 показ, объяснение, коман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соблюдение правил техники безопасности на уро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использование разнообразных принципов, методов и приемов в обучении и организации учащихс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распределение физической нагрузки в уро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оценка плотности проведения уро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умение подмечать ошибки, анализировать их и находить пути уст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использование актива для помощи в проведении уро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методика оценивания на уро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поведение, культура речи, внешний вид педаго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 подведение итогов урока, задание на до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решение поставленных задач на уроке (полностью, частично, не решен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8"/>
          <w:szCs w:val="28"/>
        </w:rPr>
        <w:t>Демонстрация   профессиональной   подготовки   по       базовой части школьной программы  (теоретической  и двигательной).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на теоретические вопросы по школьной  методике</w:t>
      </w:r>
      <w:r>
        <w:rPr>
          <w:sz w:val="28"/>
          <w:szCs w:val="28"/>
        </w:rPr>
        <w:t xml:space="preserve"> – отводится 30 минут на 10 вопросов, за каждый правильный ответ начисляется 1 бал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монстрация навыков работы с компьютером.</w:t>
      </w:r>
      <w:r>
        <w:rPr>
          <w:sz w:val="28"/>
          <w:szCs w:val="28"/>
        </w:rPr>
        <w:t xml:space="preserve"> Выполнение 5 заданий за 20 минут, за каждое правильное выполнение начисляется 1 бал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монстрация      базовых     элементов     технической (двигательной) подготовленности</w:t>
      </w:r>
      <w:r>
        <w:rPr>
          <w:sz w:val="28"/>
          <w:szCs w:val="28"/>
        </w:rPr>
        <w:t xml:space="preserve"> (с испытаниями участники знакомятся в день исполнения) -  оценивается из 10 баллов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и равенстве баллов в данных испытаниях предпочтение отдается быстроте выполнения задани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Решение образовательной задачи (фрагмент урока) – </w:t>
      </w:r>
      <w:r>
        <w:rPr>
          <w:sz w:val="28"/>
          <w:szCs w:val="28"/>
        </w:rPr>
        <w:t>10 – 15 мин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 алгоритм (последовательность шагов) решения образовательной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выдается за 30 минут до конкурсного испыт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0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. Портфолио  педагога </w:t>
      </w:r>
      <w:r>
        <w:rPr>
          <w:sz w:val="28"/>
          <w:szCs w:val="28"/>
        </w:rPr>
        <w:t xml:space="preserve">(материалы по результативности деятельности Претендента за последние три года, заверенные директором школ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портфолио</w:t>
      </w:r>
      <w:r>
        <w:rPr>
          <w:sz w:val="28"/>
          <w:szCs w:val="28"/>
        </w:rPr>
        <w:t xml:space="preserve"> -  на основе критериев конкурсного отбора лучших учителей общеобразовательных учреждений Псков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портфолио:</w:t>
      </w:r>
      <w:r>
        <w:rPr>
          <w:sz w:val="28"/>
          <w:szCs w:val="28"/>
        </w:rPr>
        <w:t xml:space="preserve"> краткое содержание каждого критерия на 1 листе формата А4, с суммарным показателем достижений (школьный уровень – 1 балл, городской (районный) – 2 балла, областной – 3 балла, всероссийский – 5 баллов, за каждое достижение (выступл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краткого описания приведенного критерия идут подтверждающие документы, заверенные печатью и подписью руковод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дном листе А4 должно располагаться не менее 4 уменьшенных копий грамот, дипломов, фотографий (при имеющихся технических возможностя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позитивная динамика учебных достижений обучающихся</w:t>
      </w:r>
      <w:r>
        <w:rPr>
          <w:bCs/>
          <w:sz w:val="28"/>
          <w:szCs w:val="28"/>
        </w:rPr>
        <w:t xml:space="preserve"> (протоколы тестирования трех классов (по выбору) в течение трех лет  по программе «Губернские состязания» -  1 этап (школьный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тверждение:</w:t>
      </w:r>
      <w:r>
        <w:rPr>
          <w:bCs/>
          <w:sz w:val="28"/>
          <w:szCs w:val="28"/>
        </w:rPr>
        <w:t xml:space="preserve"> копии протоколов трех классов «Губернских состязаний» за 2008, 2009 и 2010 г.г.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позитивные результаты внеурочной деятельности обучающихся</w:t>
      </w:r>
      <w:r>
        <w:rPr>
          <w:bCs/>
          <w:sz w:val="28"/>
          <w:szCs w:val="28"/>
        </w:rPr>
        <w:t xml:space="preserve"> (Олимпиады по физической культуре, школьные игры и фестивали, спортивно-массовые мероприятия среди общеобразовательных школ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дтверждение:</w:t>
      </w:r>
      <w:r>
        <w:rPr>
          <w:bCs/>
          <w:sz w:val="28"/>
          <w:szCs w:val="28"/>
        </w:rPr>
        <w:t xml:space="preserve"> грамоты, дипломы, фотографии, приказы на командирование, СМИ;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позитивные результаты деятельности учителя (педагога) по выполнению воспитательных функций, в т.ч. классного руководителя.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тверждение: </w:t>
      </w:r>
      <w:r>
        <w:rPr>
          <w:bCs/>
          <w:sz w:val="28"/>
          <w:szCs w:val="28"/>
        </w:rPr>
        <w:t>план воспитательной работы, отчеты, фотографии, СМИ</w:t>
      </w:r>
    </w:p>
    <w:p>
      <w:pPr>
        <w:pStyle w:val="Style15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обобщение и распространение собственного педагогического опыта</w:t>
      </w:r>
      <w:r>
        <w:rPr>
          <w:bCs/>
          <w:sz w:val="28"/>
          <w:szCs w:val="28"/>
        </w:rPr>
        <w:t xml:space="preserve"> (открытые уроки, мастер-классы, семинары, конференции, круглые столы и др. – школьный, городской, областной, всероссийский уровни)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тверждение: </w:t>
      </w:r>
      <w:r>
        <w:rPr>
          <w:bCs/>
          <w:sz w:val="28"/>
          <w:szCs w:val="28"/>
        </w:rPr>
        <w:t>планы МО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указанием вида деятельности Претендента, отчеты, фотографии, план-конспект одного из уроков, тезисы выступлений (тема, уровень выступления, контингент, краткое содержание проблемы, практическое применение) и др.;</w:t>
      </w:r>
    </w:p>
    <w:p>
      <w:pPr>
        <w:pStyle w:val="Style15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участие в муниципальных, региональных и федеральных профессиональных конкурсах.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тверждение: </w:t>
      </w:r>
      <w:r>
        <w:rPr>
          <w:bCs/>
          <w:sz w:val="28"/>
          <w:szCs w:val="28"/>
        </w:rPr>
        <w:t>дипломы, сертификат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ы, фотографии, копии итоговых протоколов, программки с полным названием конкурса;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280"/>
        <w:ind w:left="3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вышение квалификации и профессиональная переподготовка</w:t>
      </w:r>
      <w:r>
        <w:rPr>
          <w:b/>
          <w:i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одтверждение: </w:t>
      </w:r>
      <w:r>
        <w:rPr>
          <w:bCs/>
          <w:sz w:val="28"/>
          <w:szCs w:val="28"/>
        </w:rPr>
        <w:t>коп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пломов, сертификатов, удостоверений, книжки учета курсовой подготовки</w:t>
      </w:r>
    </w:p>
    <w:p>
      <w:pPr>
        <w:pStyle w:val="Style15"/>
        <w:spacing w:before="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48:00Z</dcterms:created>
  <dc:creator>Valentina</dc:creator>
  <dc:description/>
  <cp:keywords/>
  <dc:language>en-US</dc:language>
  <cp:lastModifiedBy>Valentina</cp:lastModifiedBy>
  <cp:lastPrinted>2011-01-25T18:07:00Z</cp:lastPrinted>
  <dcterms:modified xsi:type="dcterms:W3CDTF">2011-01-26T07:55:00Z</dcterms:modified>
  <cp:revision>12</cp:revision>
  <dc:subject/>
  <dc:title>Методические рекомендации</dc:title>
</cp:coreProperties>
</file>