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гр финала Первенства школьной лиги по мини-футболу среди команд общеобразовательных школ Псковской области в сезоне 2010-2011гг. в рамках проекта «Мини-футбол - в школу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НОШИ  1994-1995 г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"/>
        <w:gridCol w:w="2251"/>
        <w:gridCol w:w="1325"/>
        <w:gridCol w:w="1324"/>
        <w:gridCol w:w="1325"/>
        <w:gridCol w:w="1324"/>
        <w:gridCol w:w="1363"/>
        <w:gridCol w:w="1286"/>
        <w:gridCol w:w="1325"/>
        <w:gridCol w:w="1324"/>
        <w:gridCol w:w="1331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манда</w:t>
            </w:r>
          </w:p>
        </w:tc>
        <w:tc>
          <w:tcPr>
            <w:tcW w:w="79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зультаты игр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чк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чи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ПК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ск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3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устош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1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зия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Невель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4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7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ыталово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3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6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1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. интернат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кие Лук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4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4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7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Остр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6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судья соревнований ____________                                                    Главный секретарь соревнований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гр финала Первенства школьной лиги по мини-футболу среди команд общеобразовательных школ Псковской области в сезоне 2010-2011гг. в рамках проекта «Мини-футбол - в школу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ВУШКИ 1994-1995 г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"/>
        <w:gridCol w:w="2251"/>
        <w:gridCol w:w="1325"/>
        <w:gridCol w:w="1324"/>
        <w:gridCol w:w="1325"/>
        <w:gridCol w:w="1324"/>
        <w:gridCol w:w="1363"/>
        <w:gridCol w:w="1286"/>
        <w:gridCol w:w="1325"/>
        <w:gridCol w:w="1324"/>
        <w:gridCol w:w="1331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манда</w:t>
            </w:r>
          </w:p>
        </w:tc>
        <w:tc>
          <w:tcPr>
            <w:tcW w:w="79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зультаты игр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чк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чи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цей №10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ск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8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3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3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1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устош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3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2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гт Дедович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3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7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5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1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7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Остр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.-интернат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кие Лук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2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1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беж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-25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судья соревнований ____________                                                    Главный секретарь соревнований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36:00Z</dcterms:created>
  <dc:creator>User1</dc:creator>
  <dc:description/>
  <dc:language>en-US</dc:language>
  <cp:lastModifiedBy>Admin</cp:lastModifiedBy>
  <cp:lastPrinted>2010-03-22T17:06:00Z</cp:lastPrinted>
  <dcterms:modified xsi:type="dcterms:W3CDTF">2011-01-26T11:37:00Z</dcterms:modified>
  <cp:revision>12</cp:revision>
  <dc:subject/>
  <dc:title>ТАБЛИЦА</dc:title>
</cp:coreProperties>
</file>